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575945</wp:posOffset>
                </wp:positionV>
                <wp:extent cx="4466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Botânica - Glossá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-45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Botânica - Gloss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3366FF"/>
        </w:rPr>
        <w:t>Acaule</w:t>
      </w:r>
      <w:r>
        <w:rPr/>
        <w:t>. Plantas que têm caule muito curto, de forma que as folhas nascem aparentemente ao nível do solo, como na al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cicular.</w:t>
      </w:r>
      <w:r>
        <w:rPr/>
        <w:t xml:space="preserve"> Folha com o limbo e</w:t>
      </w:r>
      <w:r>
        <w:rPr>
          <w:rStyle w:val="St"/>
        </w:rPr>
        <w:t>m forma de agulha</w:t>
      </w:r>
      <w:r>
        <w:rPr/>
        <w:t>, como a folha do pinh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ctinomorfa</w:t>
      </w:r>
      <w:r>
        <w:rPr/>
        <w:t>. Estruturas que</w:t>
      </w:r>
    </w:p>
    <w:p>
      <w:pPr>
        <w:pStyle w:val="Normal"/>
        <w:jc w:val="both"/>
        <w:rPr/>
      </w:pPr>
      <w:r>
        <w:rPr/>
        <w:t>têm simetria radial; o termo refere-se geralmente aos verticilos protetores da flor, isto é, flores com mais de dois  planos de simet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cúleo.</w:t>
      </w:r>
      <w:r>
        <w:rPr/>
        <w:t xml:space="preserve"> Projeção epidérmica, dura e aguda, </w:t>
      </w:r>
      <w:r>
        <w:rPr>
          <w:rStyle w:val="St"/>
        </w:rPr>
        <w:t>sem qualquer conexão com o sistema vascular do caule</w:t>
      </w:r>
      <w:r>
        <w:rPr/>
        <w:t>, como na ros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dunada.</w:t>
      </w:r>
      <w:r>
        <w:rPr/>
        <w:t xml:space="preserve"> Folhas sésseis ligadas ao mesmo nó, uma de cada lado e soldadas umas à outra pelas bases dos limbos parecendo ser uma só folha perfurada pelo ca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dventícia</w:t>
      </w:r>
      <w:r>
        <w:rPr/>
        <w:t>. Raiz aérea que nasce fora do solo, partindo do tronco, dos ramos ou fol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dventício</w:t>
      </w:r>
      <w:r>
        <w:rPr/>
        <w:t>. Plantas de outro local ou país, introduzidas acidentalmente ou não em uma região, onde se naturalizam, como o fun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funilada</w:t>
      </w:r>
      <w:r>
        <w:rPr/>
        <w:t>. Corola que tem forma de fun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la</w:t>
      </w:r>
      <w:r>
        <w:rPr/>
        <w:t>. Dilatação laminar de qualquer órgão da planta que se estende assemelhando-se a uma asa, como no caule da carque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lado.</w:t>
      </w:r>
      <w:r>
        <w:rPr/>
        <w:t xml:space="preserve"> Provido de a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longada.</w:t>
      </w:r>
      <w:r>
        <w:rPr/>
        <w:t xml:space="preserve"> O mesmo que oblon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Alternas.</w:t>
      </w:r>
      <w:r>
        <w:rPr/>
        <w:t xml:space="preserve"> Disposição (filotaxia) da folha no caule, sendo alterna quando há em cada nó uma só folha.</w:t>
      </w:r>
    </w:p>
    <w:p>
      <w:pPr>
        <w:pStyle w:val="Normal"/>
        <w:jc w:val="both"/>
        <w:rPr/>
      </w:pPr>
      <w:r>
        <w:rPr>
          <w:color w:val="3366FF"/>
        </w:rPr>
        <w:t>Amêndoa.</w:t>
      </w:r>
      <w:r>
        <w:rPr/>
        <w:t xml:space="preserve"> Parte interna da semente, envolvida pelos tegumentos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hyperlink r:id="rId2">
        <w:r>
          <w:rPr>
            <w:rStyle w:val="InternetLink"/>
            <w:color w:val="3366FF"/>
            <w:u w:val="none"/>
          </w:rPr>
          <w:t>Amentilho</w:t>
        </w:r>
      </w:hyperlink>
      <w:r>
        <w:rPr>
          <w:color w:val="000000"/>
        </w:rPr>
        <w:t>. Inflorescência com flores de um só sexo e que, frequentemente, se desarticula após a libertação do pólen (masculinos) ou após a maturação (femininos)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Androceu.</w:t>
      </w:r>
      <w:r>
        <w:rPr/>
        <w:t xml:space="preserve"> Conjunto de estruturas reprodutivas masculinas da f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</w:t>
      </w:r>
      <w:r>
        <w:rPr>
          <w:bCs/>
          <w:color w:val="3366FF"/>
        </w:rPr>
        <w:t>ngiosperma.</w:t>
      </w:r>
      <w:r>
        <w:rPr>
          <w:bCs/>
        </w:rPr>
        <w:t xml:space="preserve"> Divisão taxonômica. </w:t>
      </w:r>
      <w:r>
        <w:rPr/>
        <w:t>Plantas cujo órgão reprodutor é a flor; os óvulos estão encerrados no interior do ovário e que, consequentemente tem suas sementes encerradas no interior do fruto. (angios “vasos” e esperma “semente”). A principal característica deste grupo é a presença do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fruto</w:t>
      </w:r>
      <w:r>
        <w:rPr/>
        <w:t xml:space="preserve"> e das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flor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ntera</w:t>
      </w:r>
      <w:r>
        <w:rPr/>
        <w:t>. Parte apical do estame, normalmente alargada, que contém os grãos de pó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ntódio.</w:t>
      </w:r>
      <w:r>
        <w:rPr/>
        <w:t xml:space="preserve"> O mesmo que capít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nual.</w:t>
      </w:r>
      <w:r>
        <w:rPr/>
        <w:t xml:space="preserve"> Planta que nasce, cresce, floresce, frutifica e morre em um único período vegetativo, não superior a um ano, como o tri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hyperlink r:id="rId3">
        <w:r>
          <w:rPr>
            <w:rStyle w:val="InternetLink"/>
            <w:u w:val="none"/>
          </w:rPr>
          <w:t>A.P.G</w:t>
        </w:r>
      </w:hyperlink>
      <w:r>
        <w:rPr/>
        <w:t>.</w:t>
      </w:r>
      <w:r>
        <w:rPr>
          <w:b/>
        </w:rPr>
        <w:t xml:space="preserve"> </w:t>
      </w:r>
      <w:r>
        <w:rPr>
          <w:bCs/>
        </w:rPr>
        <w:t xml:space="preserve">Angiosperm Philogeny Group. </w:t>
      </w:r>
      <w:r>
        <w:rPr/>
        <w:t xml:space="preserve">grupo de </w:t>
      </w:r>
      <w:hyperlink r:id="rId4">
        <w:r>
          <w:rPr>
            <w:rStyle w:val="InternetLink"/>
            <w:color w:val="000000"/>
            <w:u w:val="none"/>
          </w:rPr>
          <w:t>biólogos</w:t>
        </w:r>
      </w:hyperlink>
      <w:r>
        <w:rPr/>
        <w:t xml:space="preserve"> baseados nos </w:t>
      </w:r>
      <w:hyperlink r:id="rId5">
        <w:r>
          <w:rPr>
            <w:rStyle w:val="InternetLink"/>
            <w:color w:val="000000"/>
            <w:u w:val="none"/>
          </w:rPr>
          <w:t>Estados Unidos da América</w:t>
        </w:r>
      </w:hyperlink>
      <w:r>
        <w:rPr/>
        <w:t xml:space="preserve"> dedicados à classificação </w:t>
      </w:r>
      <w:hyperlink r:id="rId6">
        <w:r>
          <w:rPr>
            <w:rStyle w:val="InternetLink"/>
            <w:color w:val="000000"/>
            <w:u w:val="none"/>
          </w:rPr>
          <w:t>filogenética</w:t>
        </w:r>
      </w:hyperlink>
      <w:r>
        <w:rPr/>
        <w:t xml:space="preserve"> das </w:t>
      </w:r>
      <w:hyperlink r:id="rId7">
        <w:r>
          <w:rPr>
            <w:rStyle w:val="InternetLink"/>
            <w:color w:val="000000"/>
            <w:u w:val="none"/>
          </w:rPr>
          <w:t>Angiospermas</w:t>
        </w:r>
      </w:hyperlink>
      <w:r>
        <w:rPr/>
        <w:t>. AGP(1998),  AGP2 (200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66FF"/>
        </w:rPr>
        <w:t>Aquática.</w:t>
      </w:r>
      <w:r>
        <w:rPr/>
        <w:t xml:space="preserve"> Raiz das plantas que vegetam na água como a Vitória Ré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quênio</w:t>
      </w:r>
      <w:r>
        <w:rPr/>
        <w:t>. Fruto seco, que não se abre na maturação, com uma só semente não aderida às paredes do mesmo, como, por exemplo, o fruto plumoso do dente-de-leão ou do pic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rbusto</w:t>
      </w:r>
      <w:r>
        <w:rPr>
          <w:color w:val="0000FF"/>
        </w:rPr>
        <w:t>.</w:t>
      </w:r>
      <w:r>
        <w:rPr/>
        <w:t xml:space="preserve"> Planta  lenhosa com menos de três metros de altura, podendo ser ramificado desde a b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rista.</w:t>
      </w:r>
      <w:r>
        <w:rPr/>
        <w:t xml:space="preserve"> Extremidade aguda, dura de várias estruturas da plant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 xml:space="preserve">Árvore. </w:t>
      </w:r>
      <w:r>
        <w:rPr/>
        <w:t>Planta  lenhosa, dotada de tronco e ramos na parte superior, medindo pelo menos três metros de a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xial.</w:t>
      </w:r>
      <w:r>
        <w:rPr/>
        <w:t xml:space="preserve"> Raiz que tem uma porção principal, com ramificações secundárias, como as raízes do feijão, da couve, sal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Axilar.</w:t>
      </w:r>
      <w:r>
        <w:rPr/>
        <w:t xml:space="preserve"> Qualquer estrutura que nasça sobre o ponto de inserção da folha no caule (no lado intern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Baga</w:t>
      </w:r>
      <w:r>
        <w:rPr/>
        <w:t>. Fruto carnoso, com casca tina e parte interna carnosa, geralmente com muitas sementes, (ex. toma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Bainha</w:t>
      </w:r>
      <w:r>
        <w:rPr/>
        <w:t>. Estrutura basal e alargada da folha, que a prende ao caule, normalmente envolvendo-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Bianual.</w:t>
      </w:r>
      <w:r>
        <w:rPr/>
        <w:t xml:space="preserve"> Planta que no primeiro ano tem seu ciclo vegetativo e no segundo ano o ciclo reprodutivo, morrendo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Bilabiada</w:t>
      </w:r>
      <w:r>
        <w:rPr/>
        <w:t>. Forma do cálice ou da corola, quando não achatados, tendo um lábio superior e um inferior disti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Bilobada.</w:t>
      </w:r>
      <w:r>
        <w:rPr/>
        <w:t xml:space="preserve"> a estruturas que apresentam dois lobos, isto é, dois recortes não muito profundos; aplica-se geralmente a folhas, sépalas ou péta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Bipenada.</w:t>
      </w:r>
      <w:r>
        <w:rPr/>
        <w:t xml:space="preserve"> Folha composta penada cujos folíolos por sua vez também se dividem em pín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3366FF"/>
        </w:rPr>
      </w:pPr>
      <w:r>
        <w:rPr>
          <w:rStyle w:val="Emphasis"/>
          <w:i w:val="false"/>
          <w:color w:val="3366FF"/>
        </w:rPr>
        <w:t>Bissexual</w:t>
      </w:r>
      <w:r>
        <w:rPr>
          <w:rStyle w:val="Emphasis"/>
          <w:i w:val="false"/>
        </w:rPr>
        <w:t>. O mesmo que hermafrodita</w:t>
      </w:r>
      <w:r>
        <w:rPr>
          <w:rStyle w:val="Emphasis"/>
          <w:i w:val="false"/>
          <w:color w:val="3366FF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3366FF"/>
        </w:rPr>
        <w:t>Bráctea.</w:t>
      </w:r>
      <w:r>
        <w:rPr/>
        <w:t xml:space="preserve"> Folha modificada com função de proteção, geralmente envolve botões florais ou inflorescê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Bulbo ou Bolbo.</w:t>
      </w:r>
      <w:r>
        <w:rPr/>
        <w:t xml:space="preserve"> É um tipo de caule subterrâneo. É constituído por um gomo, como a cebola, a palma-de santa-r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color w:val="3366FF"/>
        </w:rPr>
        <w:t>Cacho.</w:t>
      </w:r>
      <w:r>
        <w:rPr/>
        <w:t xml:space="preserve">  Inflorescência onde as flores, pedunculadas, se dispõem em roda de um pedúnculo comum chamado </w:t>
      </w:r>
      <w:r>
        <w:rPr>
          <w:i/>
        </w:rPr>
        <w:t>ráqui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3366FF"/>
        </w:rPr>
        <w:t>Caduco.</w:t>
      </w:r>
      <w:r>
        <w:rPr/>
        <w:t xml:space="preserve"> Estruturas que caem</w:t>
      </w:r>
    </w:p>
    <w:p>
      <w:pPr>
        <w:pStyle w:val="Normal"/>
        <w:jc w:val="both"/>
        <w:rPr/>
      </w:pPr>
      <w:r>
        <w:rPr/>
        <w:t>em determinado período. O mesmo que Decídua ou Caducifólia (para folha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alátide.</w:t>
      </w:r>
      <w:r>
        <w:rPr/>
        <w:t xml:space="preserve"> O mesmo que capít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álice.</w:t>
      </w:r>
      <w:r>
        <w:rPr/>
        <w:t xml:space="preserve"> Verticilo protetor externo da flor, formado geralmente por pegas verdes, denominadas sépa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alículo.</w:t>
      </w:r>
      <w:r>
        <w:rPr/>
        <w:t xml:space="preserve"> Segundo cálice, externo ao primeiro e men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ampanulado</w:t>
      </w:r>
      <w:r>
        <w:rPr/>
        <w:t>. corola que tem aspecto de campân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apítulo.</w:t>
      </w:r>
      <w:r>
        <w:rPr/>
        <w:t xml:space="preserve"> Inflorescência formada por flores agrupadas sobre um receptáculo comum, rodeadas de brácteas protetoras; o capítulo pode ter flores iguais entre si ou as externas diferentes das internas, sendo característico da família Composita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ápsula.</w:t>
      </w:r>
      <w:r>
        <w:rPr/>
        <w:t xml:space="preserve"> Fruto seco que se abre quando maduro, formado por vários carpelos unidos entre si, normalmente com muitas sementes e que se abre por fendas ou po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ariopse</w:t>
      </w:r>
      <w:r>
        <w:rPr/>
        <w:t>. Uma única semente soldada às paredes do fruto. Gramíneas tipo arroz, mi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arnoso</w:t>
      </w:r>
      <w:r>
        <w:rPr/>
        <w:t>. Estruturas suculentas das pla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arpelo</w:t>
      </w:r>
      <w:r>
        <w:rPr/>
        <w:t>. Folha modificada que origina, sozinha ou com outras, o aparelho feminino da f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espitoso.</w:t>
      </w:r>
      <w:r>
        <w:rPr/>
        <w:t xml:space="preserve"> Planta em forma de touceira, como por exemplo, o capim-cidr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icínio.</w:t>
      </w:r>
      <w:r>
        <w:rPr/>
        <w:t xml:space="preserve"> Inflorescência do tipo cima, onde as flores se dispõem alternadamente à direita e a esquerda do eixo princip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icínio escorpióide.</w:t>
      </w:r>
      <w:r>
        <w:rPr/>
        <w:t xml:space="preserve"> Inflorescência do tipo cicínio que se enrola como um escorp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ima.</w:t>
      </w:r>
      <w:r>
        <w:rPr/>
        <w:t xml:space="preserve"> Inflorescência onde o eixo principal termina em uma flor, emitindo então eixos laterais, também terminados em flores; normalmente as cimas formam inflorescências compostas com outros tip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imeira.</w:t>
      </w:r>
      <w:r>
        <w:rPr/>
        <w:t xml:space="preserve"> O mesmo que c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istólitos</w:t>
      </w:r>
      <w:r>
        <w:rPr/>
        <w:t>. Concreções formadas pela cristalização de carbonato de cál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ladódio</w:t>
      </w:r>
      <w:r>
        <w:rPr/>
        <w:t>. Caule mais ou menos achatado, que apresenta o aspecto de uma folha. O aspargo é um exemp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adunada.</w:t>
      </w:r>
      <w:r>
        <w:rPr/>
        <w:t xml:space="preserve"> O mesmo que adu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lmo.</w:t>
      </w:r>
      <w:r>
        <w:rPr/>
        <w:t xml:space="preserve"> Caule com articulações bem evidentes nos nós, como por exemplo a taqu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mpleta.</w:t>
      </w:r>
      <w:r>
        <w:rPr/>
        <w:t xml:space="preserve"> Folha que apresenta todas as três partes: limbo, pecíolo e bain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mposta.</w:t>
      </w:r>
      <w:r>
        <w:rPr/>
        <w:t xml:space="preserve"> Folha cujo pecíolo é ramif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ncrescente.</w:t>
      </w:r>
      <w:r>
        <w:rPr/>
        <w:t xml:space="preserve"> O mesmo que adu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ngesto.</w:t>
      </w:r>
      <w:r>
        <w:rPr/>
        <w:t xml:space="preserve"> Estruturas vegetais que se encontram muito próximas umas das out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rdiforme</w:t>
      </w:r>
      <w:r>
        <w:rPr/>
        <w:t>. Folha em forma de co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riáceo</w:t>
      </w:r>
      <w:r>
        <w:rPr/>
        <w:t>. Textura das folhas,</w:t>
      </w:r>
    </w:p>
    <w:p>
      <w:pPr>
        <w:pStyle w:val="Normal"/>
        <w:jc w:val="both"/>
        <w:rPr/>
      </w:pPr>
      <w:r>
        <w:rPr/>
        <w:t>que lembra a do co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rimbo.</w:t>
      </w:r>
      <w:r>
        <w:rPr/>
        <w:t xml:space="preserve"> Inflorescência onde as flores nascem em deferentes alturas no eixo, mas formam um só plano flor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rola.</w:t>
      </w:r>
      <w:r>
        <w:rPr/>
        <w:t xml:space="preserve"> Verticilo protetor interno da flor, formado geralmente por peças coloridas, denominadas péta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rona.</w:t>
      </w:r>
      <w:r>
        <w:rPr/>
        <w:t xml:space="preserve"> Verticilo petalóide existente em algumas flores, originário da duplicação da corola ou do androc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smopolita.</w:t>
      </w:r>
      <w:r>
        <w:rPr/>
        <w:t xml:space="preserve"> Plantas geograficamente bem distribuídas nos diversos continentes ou em grande parte d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otilédone.</w:t>
      </w:r>
      <w:r>
        <w:rPr/>
        <w:t xml:space="preserve"> Estrutura especial da semente com a função de guardar alimento para a nutrição do embrião. A sub-divisão das Angiospermas baseia-se no número de cotilédones (dois ou um)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Crenada.</w:t>
      </w:r>
      <w:r>
        <w:rPr/>
        <w:t xml:space="preserve"> Folha cujas bordas do limbo são recortadas de forma semelhante a dentes arredondados com as reentrâncias agu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Curvinervada.</w:t>
      </w:r>
      <w:r>
        <w:rPr/>
        <w:t xml:space="preserve"> Folha cujas nervuras paralelas são curvilín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ecíduas</w:t>
      </w:r>
      <w:r>
        <w:rPr/>
        <w:t>. O Mesmo que Cadu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ecumbente.</w:t>
      </w:r>
      <w:r>
        <w:rPr/>
        <w:t xml:space="preserve"> Caule ou ramos</w:t>
      </w:r>
    </w:p>
    <w:p>
      <w:pPr>
        <w:pStyle w:val="Normal"/>
        <w:jc w:val="both"/>
        <w:rPr/>
      </w:pPr>
      <w:r>
        <w:rPr/>
        <w:t>que primeiro se elevam e depois se inclinam em direção ao s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ecurrente.</w:t>
      </w:r>
      <w:r>
        <w:rPr/>
        <w:t xml:space="preserve"> Estruturas que</w:t>
      </w:r>
    </w:p>
    <w:p>
      <w:pPr>
        <w:pStyle w:val="Normal"/>
        <w:jc w:val="both"/>
        <w:rPr/>
      </w:pPr>
      <w:r>
        <w:rPr/>
        <w:t>apresentam expansões laminares que as encompridam, como as folhas da consolida (confre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eiscentes.</w:t>
      </w:r>
      <w:r>
        <w:rPr/>
        <w:t xml:space="preserve"> Frutos que se abrem quando maduros, libertando as semente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3366FF"/>
        </w:rPr>
        <w:t>Denteada.</w:t>
      </w:r>
      <w:r>
        <w:rPr/>
        <w:t xml:space="preserve"> Folha cujas bordas do limbo são recortadas de forma semelhante a dentes que não se inclinam nem para um lado nem para o ou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extorso.</w:t>
      </w:r>
      <w:r>
        <w:rPr/>
        <w:t xml:space="preserve"> Enrolamento de uma trepadeira da esquerda para a direita. Como é o caso do feij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iclamídeo</w:t>
      </w:r>
      <w:r>
        <w:rPr/>
        <w:t>. Flores que têm os dois verticilos protetores, cálice e corola, distintos entre 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icotiledôneas</w:t>
      </w:r>
      <w:r>
        <w:rPr/>
        <w:t>. Planta cuja semente possui dois cotilédones, a raiz pode ser axial ou pivotante. A nervura das folhas é reticulada. As flores são tetrâmeras ou pentâmeras. Normalmente apresentam ciclo de vida longo. Exemplo é o feijã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3366FF"/>
        </w:rPr>
        <w:t>Didínamo.</w:t>
      </w:r>
      <w:r>
        <w:rPr/>
        <w:t xml:space="preserve"> Androceu que</w:t>
      </w:r>
    </w:p>
    <w:p>
      <w:pPr>
        <w:pStyle w:val="Normal"/>
        <w:jc w:val="both"/>
        <w:rPr/>
      </w:pPr>
      <w:r>
        <w:rPr/>
        <w:t>tem dois estames maiores e dois men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ióico.</w:t>
      </w:r>
      <w:r>
        <w:rPr/>
        <w:t xml:space="preserve"> Plantas que se apresentam com indivíduos femininos e masculinos separ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isco.</w:t>
      </w:r>
      <w:r>
        <w:rPr/>
        <w:t xml:space="preserve"> Estrutura normalmente glandular,</w:t>
      </w:r>
    </w:p>
    <w:p>
      <w:pPr>
        <w:pStyle w:val="Normal"/>
        <w:jc w:val="both"/>
        <w:rPr/>
      </w:pPr>
      <w:r>
        <w:rPr/>
        <w:t>que aparece sobre o receptáculo de algumas f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isco cupuliforme</w:t>
      </w:r>
      <w:r>
        <w:rPr/>
        <w:t>. Disco em forma de cúp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Drupa.</w:t>
      </w:r>
      <w:r>
        <w:rPr/>
        <w:t xml:space="preserve"> Fruto carnoso, com uma semente dentro de um caroço, como o pêss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ndocarpo</w:t>
      </w:r>
      <w:r>
        <w:rPr/>
        <w:t>. Membrana interior do pericarpo, que está em contato com a se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nsiforme.</w:t>
      </w:r>
      <w:r>
        <w:rPr/>
        <w:t xml:space="preserve"> Folha em forma de esp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picarpo.</w:t>
      </w:r>
      <w:r>
        <w:rPr/>
        <w:t xml:space="preserve"> Revestimento externo do pericarp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3366FF"/>
        </w:rPr>
        <w:t>Epigínicas.</w:t>
      </w:r>
      <w:r>
        <w:rPr>
          <w:color w:val="000000"/>
        </w:rPr>
        <w:t xml:space="preserve">  Flores de ovário ínfero, com as paredes do ovário soldadas ao hipanto, estando as peças do perianto, bem como os estames, inseridos superiormente ao ovário (ex. flor da macieir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3366FF"/>
        </w:rPr>
        <w:t>Epispermo.</w:t>
      </w:r>
      <w:r>
        <w:rPr/>
        <w:t xml:space="preserve"> Tegumentos que envolvem a se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reto.</w:t>
      </w:r>
      <w:r>
        <w:rPr/>
        <w:t xml:space="preserve"> Hábito do caule ou haste de crescer vertical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rva.</w:t>
      </w:r>
      <w:r>
        <w:rPr/>
        <w:t xml:space="preserve"> Planta não lenhosa, apresentando consistência macia em todos os órgãos veget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rva.</w:t>
      </w:r>
      <w:r>
        <w:rPr/>
        <w:t xml:space="preserve"> Planta de caule tenro, não lenhos e que morre logo que frutif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cabroso</w:t>
      </w:r>
      <w:r>
        <w:rPr/>
        <w:t>. Cheio de asperezas, com pêlos rijos, ásperos ao t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8">
        <w:r>
          <w:rPr>
            <w:rStyle w:val="InternetLink"/>
            <w:color w:val="3366FF"/>
            <w:u w:val="none"/>
          </w:rPr>
          <w:t>Espádice</w:t>
        </w:r>
      </w:hyperlink>
      <w:r>
        <w:rPr>
          <w:color w:val="000000"/>
        </w:rPr>
        <w:t>. O eixo da espiga é carnudo, frequentemente com flores unissexuais masculinas (geralmente na zona superior) e femininas (na zona inferior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piciforme.</w:t>
      </w:r>
      <w:r>
        <w:rPr/>
        <w:t xml:space="preserve"> Inflorescência com aspecto de espi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piga</w:t>
      </w:r>
      <w:r>
        <w:rPr/>
        <w:t>. Inflorescência com flores sésseis sobre o e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pigueta.</w:t>
      </w:r>
      <w:r>
        <w:rPr/>
        <w:t xml:space="preserve"> Inflorescência típica dos capins, formada por brácteas secas que protegem uma ou mais f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pinho.</w:t>
      </w:r>
      <w:r>
        <w:rPr/>
        <w:t xml:space="preserve"> Protuberância aguda de origem sub-epidérmica, com vasos, que não é facilmente destacável, como na laranj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tame.</w:t>
      </w:r>
      <w:r>
        <w:rPr/>
        <w:t xml:space="preserve"> Folha modificada que constitui sozinha ou com outras o androceu de uma flor; é composto por filete, conetivo e an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téril.</w:t>
      </w:r>
      <w:r>
        <w:rPr/>
        <w:t xml:space="preserve"> Planta que não tem ou perdeu a capacidade de se reproduzir por sem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tilete.</w:t>
      </w:r>
      <w:r>
        <w:rPr/>
        <w:t xml:space="preserve"> Tubo que liga o estigma ao ovário da f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tipitado</w:t>
      </w:r>
      <w:r>
        <w:rPr/>
        <w:t>. Qualquer estrutura colocada sobre uma col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típula</w:t>
      </w:r>
      <w:r>
        <w:rPr/>
        <w:t>. Apêndice laminar, filiforme, foliáceo ou de outra forma que se encontra ao lado da base foliar; estípulas lancinadas são normalmente foliáceas e recort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Estolonífero.</w:t>
      </w:r>
      <w:r>
        <w:rPr/>
        <w:t xml:space="preserve"> Caule que se desenvolve paralelamente ao solo enraizado nos nó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9">
        <w:r>
          <w:rPr>
            <w:rStyle w:val="InternetLink"/>
            <w:color w:val="3366FF"/>
            <w:u w:val="none"/>
          </w:rPr>
          <w:t>Estróbilo</w:t>
        </w:r>
      </w:hyperlink>
      <w:r>
        <w:rPr>
          <w:color w:val="000000"/>
        </w:rPr>
        <w:t xml:space="preserve">. Semelhante à pinha, mas com forma globosa ou sub-globosa e de escamas planas ou sub-peltadas. As escamas férteis têm de 2 a 8 sementes na face superior. É a frutificação das Taxodiaceae (ex. criptoméria, sequóia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3366FF"/>
        </w:rPr>
        <w:t>Fascículo.</w:t>
      </w:r>
      <w:r>
        <w:rPr/>
        <w:t xml:space="preserve"> Inflorescência geralmente séssil, do tipo cima, muito contraída, com flores agrupadas em um feix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asciculada.</w:t>
      </w:r>
      <w:r>
        <w:rPr/>
        <w:t xml:space="preserve"> Raiz que não tem eixo principal, ramificada igualmente, em forma de cabeleira, como a grama-de-jardim ou das palmei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endida.</w:t>
      </w:r>
      <w:r>
        <w:rPr/>
        <w:t xml:space="preserve"> Folha cujas bordas do limbo têm recortes que ultrapassam um pouco a parte média entre a borda e a nervura princip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enologia.</w:t>
      </w:r>
      <w:r>
        <w:rPr/>
        <w:t xml:space="preserve"> É o estudo do comportamento biológico das plantas durante um determinado perí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ilete</w:t>
      </w:r>
      <w:r>
        <w:rPr/>
        <w:t>. Estrutura geralmente estreita que sustenta a an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ilódio.</w:t>
      </w:r>
      <w:r>
        <w:rPr/>
        <w:t xml:space="preserve"> Folhas incompletas que tem um pecíolo alargado em lugar do lim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iliforme.</w:t>
      </w:r>
      <w:r>
        <w:rPr/>
        <w:t xml:space="preserve"> Corola de tubo muito estreito, ou estruturas finas e compr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istuloso.</w:t>
      </w:r>
      <w:r>
        <w:rPr/>
        <w:t xml:space="preserve"> Caule que se apresenta internamente o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olículo.</w:t>
      </w:r>
      <w:r>
        <w:rPr/>
        <w:t xml:space="preserve"> Fruto seco que se abre quando maduro, através de uma fenda, liberando numerosas sementes, como por exemplo, o fruto da perna-de-mo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olíolo.</w:t>
      </w:r>
      <w:r>
        <w:rPr/>
        <w:t xml:space="preserve"> Cada uma das partes laminares de uma folha com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 xml:space="preserve">Floema. </w:t>
      </w:r>
      <w:hyperlink r:id="rId10">
        <w:r>
          <w:rPr>
            <w:rStyle w:val="InternetLink"/>
            <w:color w:val="000000"/>
            <w:u w:val="none"/>
          </w:rPr>
          <w:t>Tecido</w:t>
        </w:r>
      </w:hyperlink>
      <w:r>
        <w:rPr/>
        <w:t xml:space="preserve"> das </w:t>
      </w:r>
      <w:hyperlink r:id="rId11">
        <w:r>
          <w:rPr>
            <w:rStyle w:val="InternetLink"/>
            <w:color w:val="000000"/>
            <w:u w:val="none"/>
          </w:rPr>
          <w:t>plantas vasculares</w:t>
        </w:r>
      </w:hyperlink>
      <w:r>
        <w:rPr/>
        <w:t xml:space="preserve"> encarregado de levar a </w:t>
      </w:r>
      <w:hyperlink r:id="rId12">
        <w:r>
          <w:rPr>
            <w:rStyle w:val="InternetLink"/>
            <w:color w:val="000000"/>
            <w:u w:val="none"/>
          </w:rPr>
          <w:t>seiva</w:t>
        </w:r>
      </w:hyperlink>
      <w:r>
        <w:rPr/>
        <w:t xml:space="preserve"> elaborada pelo </w:t>
      </w:r>
      <w:hyperlink r:id="rId13">
        <w:r>
          <w:rPr>
            <w:rStyle w:val="InternetLink"/>
            <w:color w:val="000000"/>
            <w:u w:val="none"/>
          </w:rPr>
          <w:t>caule</w:t>
        </w:r>
      </w:hyperlink>
      <w:r>
        <w:rPr/>
        <w:t xml:space="preserve"> até à </w:t>
      </w:r>
      <w:hyperlink r:id="rId14">
        <w:r>
          <w:rPr>
            <w:rStyle w:val="InternetLink"/>
            <w:color w:val="000000"/>
            <w:u w:val="none"/>
          </w:rPr>
          <w:t>raiz</w:t>
        </w:r>
      </w:hyperlink>
      <w:r>
        <w:rPr/>
        <w:t xml:space="preserve"> e aos </w:t>
      </w:r>
      <w:hyperlink r:id="rId15">
        <w:r>
          <w:rPr>
            <w:rStyle w:val="InternetLink"/>
            <w:color w:val="000000"/>
            <w:u w:val="none"/>
          </w:rPr>
          <w:t>órgãos</w:t>
        </w:r>
      </w:hyperlink>
      <w:r>
        <w:rPr/>
        <w:t xml:space="preserve"> de reserv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Fruto.</w:t>
      </w:r>
      <w:r>
        <w:rPr/>
        <w:t xml:space="preserve"> Botanicamente é o próprio ovário desenvolvi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color w:val="3366FF"/>
            <w:u w:val="none"/>
          </w:rPr>
          <w:t>Gálbulo</w:t>
        </w:r>
      </w:hyperlink>
      <w:r>
        <w:rPr>
          <w:color w:val="000000"/>
        </w:rPr>
        <w:t>. Semelhante ao estróbilo mas as escamas são peltadas e com maior grau de lenhificação. É a frutificação da sub-família Cupressoideae das Cupressaceae (ex. ciprestes).  O Gálbulo Falso é semelhante ao gálbulo mas com escamas desiguais e dispostas num eixo central muito curto. É a frutificação da subfamília Tuioideae das Cupressaceae (ex. tuia). Gálbulo baciforme: gálbulo de escamas carnudas e indeiscente. É a frutificação da sub-família Juniperoideae (ex. zimbro, sabina das praia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Gavinha.</w:t>
      </w:r>
      <w:r>
        <w:rPr/>
        <w:t xml:space="preserve"> Estrutura geralmente filiforme, ramificada ou não, com capacidade de torção, com a qual a planta se fixa e se enrola a um su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Geminado.</w:t>
      </w:r>
      <w:r>
        <w:rPr/>
        <w:t xml:space="preserve"> Folhas ou flores que nascem aos pares em um mesmo po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Gineceu.</w:t>
      </w:r>
      <w:r>
        <w:rPr/>
        <w:t xml:space="preserve"> Conjunto de estruturas reprodutivas femininas da f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Glabro.</w:t>
      </w:r>
      <w:r>
        <w:rPr/>
        <w:t xml:space="preserve"> Qualquer estrutura vegetal desprovida de pêlos e l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Glândula.</w:t>
      </w:r>
      <w:r>
        <w:rPr/>
        <w:t xml:space="preserve"> Estruturas internas da planta, produtoras de essências ou a estruturas externas que acumulam e excretam néctar, as quais podem estar dentro da flor (nectário floral) ou nas folhas ou eixos (nectários extraflora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Glomérulo.</w:t>
      </w:r>
      <w:r>
        <w:rPr/>
        <w:t xml:space="preserve"> Inflorescência onde as flores se distribuem ao redor de um eixo muito curto, tomando aspecto glob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Gluma</w:t>
      </w:r>
      <w:r>
        <w:rPr/>
        <w:t>. Nome das brácteas externas que envolvem a espigueta dos cap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Grampiforme</w:t>
      </w:r>
      <w:r>
        <w:rPr/>
        <w:t>. Raiz aérea que se prende a outras plantas, a pedras, ou a outros suportes quaisquer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Haste.</w:t>
      </w:r>
      <w:r>
        <w:rPr/>
        <w:t xml:space="preserve"> Caule pouco consistente, pouco resistente e flexível. Os caules das plantas herbáceas são has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Herbário.</w:t>
      </w:r>
      <w:r>
        <w:rPr/>
        <w:t xml:space="preserve"> Coleção de plantas secas, depositadas em local específico, protegidas da ação do ambiente, como luz, umidade e insetos, para estudo da flora de uma reg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Hermafrodita.</w:t>
      </w:r>
      <w:r>
        <w:rPr/>
        <w:t xml:space="preserve"> Flor que apresenta os dois verticilos reprodutores, isto é, o masculino e o femin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Híbrido.</w:t>
      </w:r>
      <w:r>
        <w:rPr/>
        <w:t xml:space="preserve"> Plantas que se originaram do cruzamento de espécies diferentes de um mesmo gênero. Pode ser representado pelo símbolo X entre o nome genérico e o específico, como é o caso de Mentha X piper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hyperlink r:id="rId17">
        <w:r>
          <w:rPr>
            <w:rStyle w:val="InternetLink"/>
            <w:color w:val="3366FF"/>
            <w:u w:val="none"/>
          </w:rPr>
          <w:t>Hipanto</w:t>
        </w:r>
      </w:hyperlink>
      <w:r>
        <w:rPr>
          <w:color w:val="3366FF"/>
        </w:rPr>
        <w:t xml:space="preserve">. </w:t>
      </w:r>
      <w:r>
        <w:rPr>
          <w:color w:val="000000"/>
        </w:rPr>
        <w:t>Termo utilizado para designar um receptáculo floral tubuloso que afasta os outros verticilos florais do ovári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Hirsuto</w:t>
      </w:r>
      <w:r>
        <w:rPr/>
        <w:t>. Que é coberto de pêlos rijos e ásperos ao t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color w:val="3366FF"/>
          </w:rPr>
          <w:t>Hipogínicas</w:t>
        </w:r>
      </w:hyperlink>
      <w:r>
        <w:rPr>
          <w:color w:val="3366FF"/>
        </w:rPr>
        <w:t>.</w:t>
      </w:r>
      <w:r>
        <w:rPr>
          <w:color w:val="000000"/>
        </w:rPr>
        <w:t xml:space="preserve"> Flores de ovário súpero em que o perianto e o androceu estão inseridos inferiormente ao ginece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hyperlink r:id="rId19">
        <w:r>
          <w:rPr>
            <w:rStyle w:val="InternetLink"/>
            <w:color w:val="3366FF"/>
            <w:u w:val="none"/>
          </w:rPr>
          <w:t>Ínfero</w:t>
        </w:r>
      </w:hyperlink>
      <w:r>
        <w:rPr>
          <w:color w:val="000000"/>
        </w:rPr>
        <w:t xml:space="preserve">: o ovário está incluso numa </w:t>
      </w:r>
      <w:hyperlink r:id="rId20">
        <w:r>
          <w:rPr>
            <w:rStyle w:val="InternetLink"/>
            <w:color w:val="3366FF"/>
          </w:rPr>
          <w:t>úrnula</w:t>
        </w:r>
      </w:hyperlink>
      <w:r>
        <w:rPr>
          <w:color w:val="000000"/>
        </w:rPr>
        <w:t xml:space="preserve"> ou envolvido e aderente ao cálice ou ao perigônio (flor da macieira, pereira, flores pistiladas do melão, </w:t>
      </w:r>
      <w:r>
        <w:rPr/>
        <w:t xml:space="preserve">dos </w:t>
      </w:r>
      <w:hyperlink r:id="rId21">
        <w:r>
          <w:rPr>
            <w:rStyle w:val="InternetLink"/>
            <w:color w:val="000000"/>
            <w:u w:val="none"/>
          </w:rPr>
          <w:t>carvalhos</w:t>
        </w:r>
      </w:hyperlink>
      <w:r>
        <w:rPr/>
        <w:t>, etc</w:t>
      </w:r>
      <w:r>
        <w:rPr>
          <w:color w:val="000000"/>
        </w:rPr>
        <w:t>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3366FF"/>
        </w:rPr>
        <w:t>Incompleta:</w:t>
      </w:r>
      <w:r>
        <w:rPr/>
        <w:t xml:space="preserve"> Folha na qual falta uma ou duas das três partes: limbo, bainha ou pecí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Indeiscentes.</w:t>
      </w:r>
      <w:r>
        <w:rPr/>
        <w:t xml:space="preserve"> Frutos que não abrem espontaneamente quando madu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Imparipenada</w:t>
      </w:r>
      <w:r>
        <w:rPr/>
        <w:t>. Folha composta penada que apresenta um folíolo solitário no áp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Indumento.</w:t>
      </w:r>
      <w:r>
        <w:rPr/>
        <w:t xml:space="preserve"> Conjunto de pêlos que recobre qualquer estrutura veg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Inflorescência.</w:t>
      </w:r>
      <w:r>
        <w:rPr/>
        <w:t xml:space="preserve"> Agrupamento de flores em um eixo comum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Inteira.</w:t>
      </w:r>
      <w:r>
        <w:rPr/>
        <w:t xml:space="preserve"> Folha cujas bordas do limbo são lisas, não recort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Invaginante.</w:t>
      </w:r>
      <w:r>
        <w:rPr/>
        <w:t xml:space="preserve"> Folha incompleta que, sem pecíolo, tem o limbo diretamente ligado à bainha que envolve o caule, como é caso da folha do milho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 xml:space="preserve">Lactífero. </w:t>
      </w:r>
      <w:r>
        <w:rPr/>
        <w:t>O Mesmo que</w:t>
      </w:r>
      <w:r>
        <w:rPr>
          <w:color w:val="3366FF"/>
        </w:rPr>
        <w:t xml:space="preserve"> Latescente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Lâmina.</w:t>
      </w:r>
      <w:r>
        <w:rPr/>
        <w:t xml:space="preserve"> Porção alargada e achatada da fol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Lanceolada.</w:t>
      </w:r>
      <w:r>
        <w:rPr/>
        <w:t xml:space="preserve"> Folha em forma de lan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Látex.</w:t>
      </w:r>
      <w:r>
        <w:rPr/>
        <w:t xml:space="preserve"> Suco mais ou menos leitoso e viscoso, que se encontra em vasos especiais de órgãos de plantas de várias famílias, como as famílias Euphorbiaceae e Moracea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Latescente.</w:t>
      </w:r>
      <w:r>
        <w:rPr/>
        <w:t xml:space="preserve"> Que possui lát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Lenticela.</w:t>
      </w:r>
      <w:r>
        <w:rPr/>
        <w:t xml:space="preserve"> Pequenas manchas lenticulares dispostas regularmente na casca de plantas lenhos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Lígula</w:t>
      </w:r>
      <w:r>
        <w:rPr/>
        <w:t>. Porção distendida da corola ligulada; também pequeno apêndice, membranoso ou piloso, existente na inserção da lâmina foliar na bainha de plantas como os cap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Ligulada.</w:t>
      </w:r>
      <w:r>
        <w:rPr/>
        <w:t xml:space="preserve"> Corola zigomorfa</w:t>
      </w:r>
    </w:p>
    <w:p>
      <w:pPr>
        <w:pStyle w:val="Normal"/>
        <w:jc w:val="both"/>
        <w:rPr/>
      </w:pPr>
      <w:r>
        <w:rPr/>
        <w:t>que tem um tubo muito curto e o corpo distendido para um só lado da f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bCs/>
          <w:color w:val="3366FF"/>
        </w:rPr>
        <w:t>Liliopsida.</w:t>
      </w:r>
      <w:r>
        <w:rPr>
          <w:bCs/>
          <w:color w:val="0000FF"/>
        </w:rPr>
        <w:t xml:space="preserve"> </w:t>
      </w:r>
      <w:r>
        <w:rPr>
          <w:bCs/>
        </w:rPr>
        <w:t>O mesmo que Monocotiledône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3366FF"/>
        </w:rPr>
        <w:t>Limbo.</w:t>
      </w:r>
      <w:r>
        <w:rPr/>
        <w:t xml:space="preserve"> O mesmo que Lâm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Lobado.</w:t>
      </w:r>
      <w:r>
        <w:rPr/>
        <w:t xml:space="preserve"> Dividido em lobos ou porções</w:t>
      </w:r>
    </w:p>
    <w:p>
      <w:pPr>
        <w:pStyle w:val="Normal"/>
        <w:jc w:val="both"/>
        <w:rPr/>
      </w:pPr>
      <w:r>
        <w:rPr/>
        <w:t>não muito profundas; termo usado tanto</w:t>
      </w:r>
    </w:p>
    <w:p>
      <w:pPr>
        <w:pStyle w:val="Normal"/>
        <w:jc w:val="both"/>
        <w:rPr/>
      </w:pPr>
      <w:r>
        <w:rPr/>
        <w:t>para estruturas laminares (folhas, pétalas, sépalas) como para maciças (estig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Lóculo.</w:t>
      </w:r>
      <w:r>
        <w:rPr/>
        <w:t xml:space="preserve"> Cavidade existente dentro do gineceu de uma flor, onde se encontram os rudimentos semin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2">
        <w:r>
          <w:rPr>
            <w:rStyle w:val="InternetLink"/>
            <w:color w:val="3366FF"/>
          </w:rPr>
          <w:t>Magnoliophyta</w:t>
        </w:r>
      </w:hyperlink>
      <w:r>
        <w:rPr>
          <w:color w:val="3366FF"/>
        </w:rPr>
        <w:t xml:space="preserve">.  </w:t>
      </w:r>
      <w:r>
        <w:rPr/>
        <w:t>O</w:t>
      </w:r>
      <w:r>
        <w:rPr>
          <w:color w:val="3366FF"/>
        </w:rPr>
        <w:t xml:space="preserve"> </w:t>
      </w:r>
      <w:r>
        <w:rPr/>
        <w:t>mesmo que A</w:t>
      </w:r>
      <w:r>
        <w:rPr>
          <w:bCs/>
        </w:rPr>
        <w:t>ngiospe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3">
        <w:r>
          <w:rPr>
            <w:rStyle w:val="InternetLink"/>
            <w:color w:val="3366FF"/>
          </w:rPr>
          <w:t>Magnoliopsida</w:t>
        </w:r>
      </w:hyperlink>
      <w:r>
        <w:rPr>
          <w:rStyle w:val="Taxoclass"/>
        </w:rPr>
        <w:t>. O Mesmo que Dicotiledôn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Membranoso</w:t>
      </w:r>
      <w:r>
        <w:rPr/>
        <w:t>. Textura fina e delicada das folhas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Mesocarpo</w:t>
      </w:r>
      <w:r>
        <w:rPr/>
        <w:t>. Porção média do pericar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3366FF"/>
        </w:rPr>
        <w:t>Monocotiledôneas</w:t>
      </w:r>
      <w:r>
        <w:rPr>
          <w:color w:val="0000FF"/>
        </w:rPr>
        <w:t xml:space="preserve">. </w:t>
      </w:r>
      <w:r>
        <w:rPr/>
        <w:t xml:space="preserve">Plantas que possuem raiz fasciculada e as nervuras das folhas são paralelas. A semente possui apenas um cotilédone. Normalmente o ciclo de vida é curto. Exemplos são as gramíneas, o milho e </w:t>
      </w:r>
      <w:r>
        <w:rPr>
          <w:u w:val="single"/>
        </w:rPr>
        <w:t>bromélias</w:t>
      </w:r>
      <w:r>
        <w:rPr/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3366FF"/>
        </w:rPr>
        <w:t>Monoclamídeo.</w:t>
      </w:r>
      <w:r>
        <w:rPr/>
        <w:t xml:space="preserve"> Flores que têm apenas um verticilo protetor, ou dois, mas iguais entre si em textura, forma e colo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Monóico.</w:t>
      </w:r>
      <w:r>
        <w:rPr/>
        <w:t xml:space="preserve"> Plantas que têm os dois sexos num mesmo indivíduo, isto é, apresentam flores masculinas e femininas separadas no mesmo indivíduo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Nativo.</w:t>
      </w:r>
      <w:r>
        <w:rPr/>
        <w:t xml:space="preserve"> Espécies naturais da região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Nervura.</w:t>
      </w:r>
      <w:r>
        <w:rPr/>
        <w:t xml:space="preserve"> Sistema de transporte da seiva pela folha, também chamada de veia ou inervaçã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3366FF"/>
        </w:rPr>
        <w:t>Noz.</w:t>
      </w:r>
      <w:r>
        <w:rPr/>
        <w:t xml:space="preserve"> Fruto seco, indeiscente, com uma só semente e com o mesocarpo coriác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blonga</w:t>
      </w:r>
      <w:r>
        <w:rPr/>
        <w:t>. Folha mais alongada do que o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boval.</w:t>
      </w:r>
      <w:r>
        <w:rPr/>
        <w:t xml:space="preserve"> Folha ovalar mas o pecíolo, ao contrário da forma oval, se insere na parte menos dilat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Ócrea.</w:t>
      </w:r>
      <w:r>
        <w:rPr/>
        <w:t xml:space="preserve"> Membrana que envolve a base das</w:t>
      </w:r>
    </w:p>
    <w:p>
      <w:pPr>
        <w:pStyle w:val="Normal"/>
        <w:jc w:val="both"/>
        <w:rPr/>
      </w:pPr>
      <w:r>
        <w:rPr/>
        <w:t>folhas e o caule, como por exemplo, na erva-de-bi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pérculo.</w:t>
      </w:r>
      <w:r>
        <w:rPr/>
        <w:t xml:space="preserve"> Verticilos protetores que se destacam, na abertura da flor, em forma de capuz, como nas flores de eucalip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postas.</w:t>
      </w:r>
      <w:r>
        <w:rPr/>
        <w:t xml:space="preserve"> Disposição (filotaxia) das folhas no caule, sendo opostas quando há em cada nó duas fol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postas cruzadas.</w:t>
      </w:r>
      <w:r>
        <w:rPr/>
        <w:t xml:space="preserve"> Disposição (filotaxia) das folhas no caule, quando os pares de folhas opostas se cruzam na sua dispos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postas geminadas.</w:t>
      </w:r>
      <w:r>
        <w:rPr/>
        <w:t xml:space="preserve"> Disposição (filotaxia) das folhas no caule, quando os pares de folhas opostas não são diametralmente opostos na sua dispos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rbicular.</w:t>
      </w:r>
      <w:r>
        <w:rPr/>
        <w:t xml:space="preserve"> Forma circular de qualquer estrutura veg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vário.</w:t>
      </w:r>
      <w:r>
        <w:rPr/>
        <w:t xml:space="preserve"> Parte do gineceu da flor que contém os rudimentos semin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Oval.</w:t>
      </w:r>
      <w:r>
        <w:rPr/>
        <w:t xml:space="preserve"> Folha ovalar e o pecíolo se insere na parte mais dilat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almada.</w:t>
      </w:r>
      <w:r>
        <w:rPr/>
        <w:t xml:space="preserve"> Folha composta cujos folíolos partem de um ponto único, isto é, da base do pecíolo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almatilobada.</w:t>
      </w:r>
      <w:r>
        <w:rPr/>
        <w:t xml:space="preserve"> Folha cujo limbo simples é recortada de maneira que os lobos se apresentam em forma de palma e os recortes vão só até a metade da largura do limbo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almatífida</w:t>
      </w:r>
      <w:r>
        <w:rPr/>
        <w:t>. Folha cujo limbo simples é recortada de maneira que os lobos se apresentam em forma de palma e os recortes vão além da metade da largura do lim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almatipartite.</w:t>
      </w:r>
      <w:r>
        <w:rPr/>
        <w:t xml:space="preserve"> Folha cujo limbo simples é recortada de maneira que os lobos se apresentam em forma de palma e os recortes quase atingem a nervura mediana do limbo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almicomposta.</w:t>
      </w:r>
      <w:r>
        <w:rPr/>
        <w:t xml:space="preserve"> O mesmo que palmad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alminervada.</w:t>
      </w:r>
      <w:r>
        <w:rPr/>
        <w:t xml:space="preserve"> Folha com nervura principal; do pecíolo partem outras nervuras divergentes, em formato de palm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anícula.</w:t>
      </w:r>
      <w:r>
        <w:rPr/>
        <w:t xml:space="preserve"> Inflorescência do tipo racemo composto, ou seja, um racemo de racemos, como na u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apus.</w:t>
      </w:r>
      <w:r>
        <w:rPr/>
        <w:t xml:space="preserve"> Cálice modificado em pêlos, cerdas ou aristas, característico das flores da família Compositae, como a margarida e a carquej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aripenada</w:t>
      </w:r>
      <w:r>
        <w:rPr/>
        <w:t>. Folha composta penada que apresenta dois folíolos no ápice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artida.</w:t>
      </w:r>
      <w:r>
        <w:rPr/>
        <w:t xml:space="preserve"> Folha cujas bordas do limbo têm recortes que quase atingem a nervura principal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ecíolo.</w:t>
      </w:r>
      <w:r>
        <w:rPr/>
        <w:t xml:space="preserve"> Estrutura que fixa a folha à bainha ou caule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eltada.</w:t>
      </w:r>
      <w:r>
        <w:rPr/>
        <w:t xml:space="preserve"> Folha cujo pecíolo se insere no centro ou quase no centro do limbo, e quando as nervuras partem do ápice do pecíolo e se afastam divergentemente sobre o mesmo pl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ltinérvea.</w:t>
      </w:r>
      <w:r>
        <w:rPr/>
        <w:t xml:space="preserve"> O mesmo que pelt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nada.</w:t>
      </w:r>
      <w:r>
        <w:rPr/>
        <w:t xml:space="preserve"> Folha composta cujos folíolos ficam dispostos sobre o pecíolo comum, chamado ráquis à semelhança das barbas de uma pen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enatífida.</w:t>
      </w:r>
      <w:r>
        <w:rPr/>
        <w:t xml:space="preserve"> Folha cujo limbo é fendido à semelhança de uma pena, mas as fendas vão além da metade da largura do lim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natilobada.</w:t>
      </w:r>
      <w:r>
        <w:rPr/>
        <w:t xml:space="preserve"> Folha cujo limbo é fendido à semelhança de uma pena, mas as fendas só chegam até a metade da largura do lim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natipartite.</w:t>
      </w:r>
      <w:r>
        <w:rPr/>
        <w:t xml:space="preserve"> Folha cujo limbo é fendido à semelhança de uma pena, mas as fendas quase atingem a nervura mediana do lim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nicomposta.</w:t>
      </w:r>
      <w:r>
        <w:rPr/>
        <w:t xml:space="preserve"> O mesmo que pe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ninervada.</w:t>
      </w:r>
      <w:r>
        <w:rPr/>
        <w:t xml:space="preserve"> Folha cuja nervura principal emite ramos oblíquos, constituindo as nervuras secundárias à semelhança de barbas de uma p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ntâmera</w:t>
      </w:r>
      <w:r>
        <w:rPr/>
        <w:t>. Flores que têm</w:t>
      </w:r>
    </w:p>
    <w:p>
      <w:pPr>
        <w:pStyle w:val="Normal"/>
        <w:jc w:val="both"/>
        <w:rPr/>
      </w:pPr>
      <w:r>
        <w:rPr/>
        <w:t>cinco peças em cada verticilo prote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rene.</w:t>
      </w:r>
      <w:r>
        <w:rPr/>
        <w:t xml:space="preserve"> Planta que tem ciclo vegetativo não determinado, sempre superior a dois anos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erfoliada</w:t>
      </w:r>
      <w:r>
        <w:rPr/>
        <w:t>. Quando as aurículas estão soldadas, dando a impressão que o caule transpassa o lim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rfurada.</w:t>
      </w:r>
      <w:r>
        <w:rPr/>
        <w:t xml:space="preserve"> Quando o limbo da folha é cheio de orifíc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rianto.</w:t>
      </w:r>
      <w:r>
        <w:rPr/>
        <w:t xml:space="preserve"> Conjunto de verticilos protetores da flor, isto é, cálice e corol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ericarpo</w:t>
      </w:r>
      <w:r>
        <w:rPr/>
        <w:t>. Parte externa do fruto, proveniente das paredes do ovário, que geralmente envolve a se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3366FF"/>
        </w:rPr>
        <w:t>Perigínicas</w:t>
      </w:r>
      <w:r>
        <w:rPr>
          <w:color w:val="000000"/>
        </w:rPr>
        <w:t xml:space="preserve">. Flores de ovário súpero, com as paredes do ovário livres e as peças do perianto aderentes na base com os estames, formando um hipanto. </w:t>
      </w:r>
      <w:bookmarkStart w:id="0" w:name="hipanto"/>
      <w:bookmarkEnd w:id="0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3366FF"/>
        </w:rPr>
        <w:t>Perigônio</w:t>
      </w:r>
      <w:r>
        <w:rPr/>
        <w:t>. Flores monoclamídeas, quando não se diferencia o cálice da corol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ersistente.</w:t>
      </w:r>
      <w:r>
        <w:rPr/>
        <w:t xml:space="preserve"> Estruturas que permanecem na flor após a fecundação ou às folhas que não caem nos períodos desfavoráve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ertusa.</w:t>
      </w:r>
      <w:r>
        <w:rPr/>
        <w:t xml:space="preserve"> O mesmo que </w:t>
      </w:r>
      <w:r>
        <w:rPr>
          <w:color w:val="3366FF"/>
        </w:rPr>
        <w:t>Perfu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étala.</w:t>
      </w:r>
      <w:r>
        <w:rPr/>
        <w:t xml:space="preserve"> Folha modificada que compõe a corola de uma f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iloso.</w:t>
      </w:r>
      <w:r>
        <w:rPr/>
        <w:t xml:space="preserve"> Qualquer estrutura vegetal coberta de pê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4">
        <w:r>
          <w:rPr>
            <w:rStyle w:val="InternetLink"/>
            <w:color w:val="3366FF"/>
            <w:u w:val="none"/>
          </w:rPr>
          <w:t>Pinha</w:t>
        </w:r>
      </w:hyperlink>
      <w:r>
        <w:rPr>
          <w:color w:val="000000"/>
        </w:rPr>
        <w:t xml:space="preserve">. Resulta da maturação dos macrosporófilos que se inserem espiraladamente sobre um eixo central (ráquis). Cada macrosporófilo apresenta 2 escamas, sendo a superior ovulífera (2 óvulos) e a inferior estéril, de proteção. Após a maturação, apresenta escamas lenhosas providas de um escudo, podendo estas se abrir ou ser caducas para libertar as sementes. Apresenta forma de ovada a oblonga. É a frutificação das Pinaceae (ex. pinheiros, cedro, abetos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3366FF"/>
        </w:rPr>
        <w:t>Pínula.</w:t>
      </w:r>
      <w:r>
        <w:rPr/>
        <w:t xml:space="preserve"> Folíolos de uma folha pinul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inulada.</w:t>
      </w:r>
      <w:r>
        <w:rPr/>
        <w:t xml:space="preserve"> O mesmo que pe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iriforme.</w:t>
      </w:r>
      <w:r>
        <w:rPr/>
        <w:t xml:space="preserve"> Que tem a forma de uma pê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ivotante.</w:t>
      </w:r>
      <w:r>
        <w:rPr/>
        <w:t xml:space="preserve"> Raiz cujo eixo principal é um tubérculo longo que se aprofunda verticalmente no solo, como a raiz da cenoura, nabo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Pixídio.</w:t>
      </w:r>
      <w:r>
        <w:rPr/>
        <w:t xml:space="preserve"> Fruto que se abre por uma fenda transversal. Jequitibá, Sapuca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olígamo-dióica.</w:t>
      </w:r>
      <w:r>
        <w:rPr/>
        <w:t xml:space="preserve"> Flores hermafroditas e unissexuais, reunidas numa mesma espé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rostrado.</w:t>
      </w:r>
      <w:r>
        <w:rPr/>
        <w:t xml:space="preserve"> Hábito de crescimento do caule ou haste horizontalmente junto ao solo, como a Onze-horas, Beldroe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Pubescente.</w:t>
      </w:r>
      <w:r>
        <w:rPr/>
        <w:t xml:space="preserve"> Parte da planta que se apresenta coberta de penuge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3366FF"/>
        </w:rPr>
        <w:t>Racemo.</w:t>
      </w:r>
      <w:r>
        <w:rPr/>
        <w:t xml:space="preserve"> Inflorescência cujo eixo principal apresenta flores 1aterais peduncul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acimo.</w:t>
      </w:r>
      <w:r>
        <w:rPr/>
        <w:t xml:space="preserve"> O mesmo que race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aque.</w:t>
      </w:r>
      <w:r>
        <w:rPr/>
        <w:t xml:space="preserve"> Eixo da inflorescência ou de uma folha com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asteiro ou rastejante.</w:t>
      </w:r>
      <w:r>
        <w:rPr/>
        <w:t xml:space="preserve"> Hábito do caule ou haste que emite raízes que os fixam ao solo, como a abobor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eceptáculo.</w:t>
      </w:r>
      <w:r>
        <w:rPr/>
        <w:t xml:space="preserve"> Parte basal da flor que sustenta todos os verticilos ou parte da inflorescência do tipo capítulo que sustenta todas as f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eniforme.</w:t>
      </w:r>
      <w:r>
        <w:rPr/>
        <w:t xml:space="preserve"> Folha em forma de r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espiratória.</w:t>
      </w:r>
      <w:r>
        <w:rPr/>
        <w:t xml:space="preserve"> Raiz que crescendo para cima, se exterioriza do s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etinervada.</w:t>
      </w:r>
      <w:r>
        <w:rPr/>
        <w:t xml:space="preserve"> Folha cujas nervuras paralelas são retilín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izoma.</w:t>
      </w:r>
      <w:r>
        <w:rPr/>
        <w:t xml:space="preserve"> Caule subterrâneo, paralelo ao solo, como o da banan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oseta.</w:t>
      </w:r>
      <w:r>
        <w:rPr/>
        <w:t xml:space="preserve"> Folhas dispostas espiraladamente em um caule muito curto e achatado junto ao solo, como na al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otada.</w:t>
      </w:r>
      <w:r>
        <w:rPr/>
        <w:t xml:space="preserve"> Tipo de corola actinoforma e de pétalas unidas, onde as partes livres das pétalas dispõem-se perpendicularmente ao tubo, como na flor do tomat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Rudimento seminal</w:t>
      </w:r>
      <w:r>
        <w:rPr/>
        <w:t>. Estrutura geralmente ovóide, encontrada dentro do gineceu, que após a fecundação originará a se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Sagitiforme.</w:t>
      </w:r>
      <w:r>
        <w:rPr/>
        <w:t xml:space="preserve"> Folha em forma de s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Sâmara.</w:t>
      </w:r>
      <w:r>
        <w:rPr/>
        <w:t xml:space="preserve"> Fruto seco, alado, geralmente com uma se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 xml:space="preserve">Sarmentoso. </w:t>
      </w:r>
      <w:r>
        <w:rPr/>
        <w:t>O mesmo que trepadeir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Serreada.</w:t>
      </w:r>
      <w:r>
        <w:rPr/>
        <w:t xml:space="preserve"> Folha cujas bordas do limbo são recortadas de forma semelhante a dentes pontiagudos de serra que se inclinam para a extremidade livre da fol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Séssil.</w:t>
      </w:r>
      <w:r>
        <w:rPr/>
        <w:t xml:space="preserve"> Qualquer estrutura que não tem suporte, como folhas sem pecíolo, flor sem pedicelo ou inflorescência sem pedún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 xml:space="preserve">Simples. </w:t>
      </w:r>
      <w:r>
        <w:rPr/>
        <w:t>Folha que tem um pecíolo não ramificado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Sinuada.</w:t>
      </w:r>
      <w:r>
        <w:rPr/>
        <w:t xml:space="preserve"> Folha cujas bordas do limbo são recortadas de forma arredondada tanto na saliência como na reentrância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color w:val="3366FF"/>
        </w:rPr>
        <w:t>Sinustorso.</w:t>
      </w:r>
      <w:r>
        <w:rPr/>
        <w:t xml:space="preserve"> Enrolamento de uma trepadeira no sentido da direita para a esquerda. Como é o caso do Lúp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Subarbusto.</w:t>
      </w:r>
      <w:r>
        <w:rPr/>
        <w:t xml:space="preserve"> Planta que ocupa o meio-termo entre o arbusto e a erva, compreendendo meio metro a um metro de altura. O craveiro, o crisântemo são sub-arbu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Sugadora.</w:t>
      </w:r>
      <w:r>
        <w:rPr/>
        <w:t xml:space="preserve"> Raiz de plantas parasitas, que suga a seiva das quais viv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hyperlink r:id="rId25">
        <w:r>
          <w:rPr>
            <w:rStyle w:val="InternetLink"/>
            <w:color w:val="3366FF"/>
            <w:u w:val="none"/>
          </w:rPr>
          <w:t>Súpero</w:t>
        </w:r>
      </w:hyperlink>
      <w:r>
        <w:rPr>
          <w:color w:val="000000"/>
        </w:rPr>
        <w:t xml:space="preserve">. Ovário posicionado acima da inserção das outras peças florais, ou estando inserido numa úrnula, não está aderente a est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3366FF"/>
        </w:rPr>
        <w:t>Teca.</w:t>
      </w:r>
      <w:r>
        <w:rPr/>
        <w:t xml:space="preserve"> Cada uma das metades de uma antera compl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etrâmera.</w:t>
      </w:r>
      <w:r>
        <w:rPr/>
        <w:t xml:space="preserve"> Flores que têm quatro peças em cada verticilo prote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6">
        <w:r>
          <w:rPr>
            <w:rStyle w:val="InternetLink"/>
            <w:color w:val="3366FF"/>
          </w:rPr>
          <w:t>Tirso</w:t>
        </w:r>
      </w:hyperlink>
      <w:r>
        <w:rPr>
          <w:color w:val="000000"/>
        </w:rPr>
        <w:t>. Inflorescência  em cacho composto com forma fusiforme e zona de maior largura a cerca de 1/3 da base (ex. alpis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omentoso.</w:t>
      </w:r>
      <w:r>
        <w:rPr/>
        <w:t xml:space="preserve"> Tipo de indumento muito denso, cujos pêlos se entrelaç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repadeira.</w:t>
      </w:r>
      <w:r>
        <w:rPr/>
        <w:t xml:space="preserve"> Planta herbácea ou lenhosa,</w:t>
      </w:r>
    </w:p>
    <w:p>
      <w:pPr>
        <w:pStyle w:val="Normal"/>
        <w:jc w:val="both"/>
        <w:rPr/>
      </w:pPr>
      <w:r>
        <w:rPr/>
        <w:t>que não tem condições de se manter ereta, utilizando-se de um suporte para se elevar, como o maracuj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ricoca.</w:t>
      </w:r>
      <w:r>
        <w:rPr/>
        <w:t xml:space="preserve"> Fruto seco, do tipo cápsula, que se abre na maturação, dividido em três partes iguais, geralmente com uma semente por lóculo, característico da família Euphorbiacea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rímera.</w:t>
      </w:r>
      <w:r>
        <w:rPr/>
        <w:t xml:space="preserve"> Flores que têm três</w:t>
      </w:r>
    </w:p>
    <w:p>
      <w:pPr>
        <w:pStyle w:val="Normal"/>
        <w:jc w:val="both"/>
        <w:rPr/>
      </w:pPr>
      <w:r>
        <w:rPr/>
        <w:t>ou múltiplo de três peças em cada verticilo prote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ronco.</w:t>
      </w:r>
      <w:r>
        <w:rPr/>
        <w:t xml:space="preserve"> Caule mais ou menos cilíndrico, resistente duro, re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3366FF"/>
        </w:rPr>
        <w:t>Truncado.</w:t>
      </w:r>
      <w:r>
        <w:rPr/>
        <w:t xml:space="preserve"> Qualquer estrutura cortada transversal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ubérculo.</w:t>
      </w:r>
      <w:r>
        <w:rPr/>
        <w:t xml:space="preserve"> Raiz que é tuber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Tuberoso.</w:t>
      </w:r>
      <w:r>
        <w:rPr/>
        <w:t xml:space="preserve"> Órgão engrossado, contendo substâncias de reserva, normalmente subterrâ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10490</wp:posOffset>
                </wp:positionV>
                <wp:extent cx="5152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daptação e reordenação organizadas com base em Glossários já constituí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8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Adaptação e reordenação organizadas com base em Glossários já constituí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3366FF"/>
        </w:rPr>
        <w:t>Tubulosa.</w:t>
      </w:r>
      <w:r>
        <w:rPr/>
        <w:t xml:space="preserve"> Tipo de corola actinoforma, de pétalas unidas, em forma de tu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Umbela.</w:t>
      </w:r>
      <w:r>
        <w:rPr/>
        <w:t xml:space="preserve"> Inflorescência onde todas as flores são pedunculadas e nascem em um mesmo ponto no eixo, chegando todas a</w:t>
      </w:r>
    </w:p>
    <w:p>
      <w:pPr>
        <w:pStyle w:val="Normal"/>
        <w:jc w:val="both"/>
        <w:rPr/>
      </w:pPr>
      <w:r>
        <w:rPr/>
        <w:t>uma mesma altura, assemelhando-se a um guarda-chu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Unguícola.</w:t>
      </w:r>
      <w:r>
        <w:rPr/>
        <w:t xml:space="preserve"> Parte estreitada de uma pétala que a prende ao receptáculo da f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Uninervada.</w:t>
      </w:r>
      <w:r>
        <w:rPr/>
        <w:t xml:space="preserve"> Folha que tem somente a nervura princip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Unissexual.</w:t>
      </w:r>
      <w:r>
        <w:rPr/>
        <w:t xml:space="preserve"> Flor que tem apenas um dos sex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Urceolada.</w:t>
      </w:r>
      <w:r>
        <w:rPr/>
        <w:t xml:space="preserve"> Corola que tem forma de um o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Vagem</w:t>
      </w:r>
      <w:r>
        <w:rPr/>
        <w:t>. Fruto seco, que se abre na maturação por duas fendas, liberando muitas sementes enfileiradas, como o fruto do feij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Verticilada</w:t>
      </w:r>
      <w:r>
        <w:rPr/>
        <w:t>. Disposição (filotaxia) da folha no caule, sendo verticilada quando há em cada nó três ou mais fol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Verticilo.</w:t>
      </w:r>
      <w:r>
        <w:rPr/>
        <w:t xml:space="preserve"> Conjunto de estruturas com igual função, dispostas em um círculo com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Volúvel.</w:t>
      </w:r>
      <w:r>
        <w:rPr/>
        <w:t xml:space="preserve"> Trepadeira que se enrola no su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66FF"/>
        </w:rPr>
        <w:t>Zigomorfa.</w:t>
      </w:r>
      <w:r>
        <w:rPr/>
        <w:t xml:space="preserve"> Estruturas que têm simetria bilateral; o termo refere-se geralmente aos verticilos protetores da fl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axoclass">
    <w:name w:val="taxoclass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entes.esa.ipcb.pt/lab.biologia/disciplinas/botanica/Imagens/castanheiro-amentos.jpg" TargetMode="External"/><Relationship Id="rId3" Type="http://schemas.openxmlformats.org/officeDocument/2006/relationships/hyperlink" Target="http://pt.wikipedia.org/wiki/APG" TargetMode="External"/><Relationship Id="rId4" Type="http://schemas.openxmlformats.org/officeDocument/2006/relationships/hyperlink" Target="http://pt.wikipedia.org/wiki/Bi&#243;logo" TargetMode="External"/><Relationship Id="rId5" Type="http://schemas.openxmlformats.org/officeDocument/2006/relationships/hyperlink" Target="http://pt.wikipedia.org/wiki/Estados_Unidos_da_Am&#233;rica" TargetMode="External"/><Relationship Id="rId6" Type="http://schemas.openxmlformats.org/officeDocument/2006/relationships/hyperlink" Target="http://pt.wikipedia.org/wiki/Filogenia" TargetMode="External"/><Relationship Id="rId7" Type="http://schemas.openxmlformats.org/officeDocument/2006/relationships/hyperlink" Target="http://pt.wikipedia.org/wiki/Angiosperma" TargetMode="External"/><Relationship Id="rId8" Type="http://schemas.openxmlformats.org/officeDocument/2006/relationships/hyperlink" Target="http://docentes.esa.ipcb.pt/lab.biologia/disciplinas/botanica/Imagens/espadice.jpg" TargetMode="External"/><Relationship Id="rId9" Type="http://schemas.openxmlformats.org/officeDocument/2006/relationships/hyperlink" Target="http://docentes.esa.ipcb.pt/lab.biologia/disciplinas/botanica/Imagens/estrobilo1.jpg" TargetMode="External"/><Relationship Id="rId10" Type="http://schemas.openxmlformats.org/officeDocument/2006/relationships/hyperlink" Target="http://pt.wikipedia.org/wiki/Tecido_(histologia)" TargetMode="External"/><Relationship Id="rId11" Type="http://schemas.openxmlformats.org/officeDocument/2006/relationships/hyperlink" Target="http://pt.wikipedia.org/wiki/Plantas_vasculares" TargetMode="External"/><Relationship Id="rId12" Type="http://schemas.openxmlformats.org/officeDocument/2006/relationships/hyperlink" Target="http://pt.wikipedia.org/wiki/Seiva" TargetMode="External"/><Relationship Id="rId13" Type="http://schemas.openxmlformats.org/officeDocument/2006/relationships/hyperlink" Target="http://pt.wikipedia.org/wiki/Caule" TargetMode="External"/><Relationship Id="rId14" Type="http://schemas.openxmlformats.org/officeDocument/2006/relationships/hyperlink" Target="http://pt.wikipedia.org/wiki/Raiz" TargetMode="External"/><Relationship Id="rId15" Type="http://schemas.openxmlformats.org/officeDocument/2006/relationships/hyperlink" Target="http://pt.wikipedia.org/wiki/&#211;rg&#227;o_(anatomia)" TargetMode="External"/><Relationship Id="rId16" Type="http://schemas.openxmlformats.org/officeDocument/2006/relationships/hyperlink" Target="http://docentes.esa.ipcb.pt/lab.biologia/disciplinas/botanica/Imagens/galbulos.jpg" TargetMode="External"/><Relationship Id="rId17" Type="http://schemas.openxmlformats.org/officeDocument/2006/relationships/hyperlink" Target="http://docentes.esa.ipcb.pt/lab.biologia/disciplinas/botanica/Imagens/periginica.jpg" TargetMode="External"/><Relationship Id="rId18" Type="http://schemas.openxmlformats.org/officeDocument/2006/relationships/hyperlink" Target="http://docentes.esa.ipcb.pt/lab.biologia/disciplinas/botanica/Imagens/tetradinamicos.jpg" TargetMode="External"/><Relationship Id="rId19" Type="http://schemas.openxmlformats.org/officeDocument/2006/relationships/hyperlink" Target="http://docentes.esa.ipcb.pt/lab.biologia/disciplinas/botanica/Imagens/infero.jpg" TargetMode="External"/><Relationship Id="rId20" Type="http://schemas.openxmlformats.org/officeDocument/2006/relationships/hyperlink" Target="http://docentes.esa.ipcb.pt/lab.biologia/disciplinas/botanica/Imagens/cinorrodo.jpg" TargetMode="External"/><Relationship Id="rId21" Type="http://schemas.openxmlformats.org/officeDocument/2006/relationships/hyperlink" Target="http://docentes.esa.ipcb.pt/lab.biologia/disciplinas/botanica/Imagens/quercus2.jpg" TargetMode="External"/><Relationship Id="rId22" Type="http://schemas.openxmlformats.org/officeDocument/2006/relationships/hyperlink" Target="http://en.wikipedia.org/wiki/Flowering_plant" TargetMode="External"/><Relationship Id="rId23" Type="http://schemas.openxmlformats.org/officeDocument/2006/relationships/hyperlink" Target="http://en.wikipedia.org/wiki/Magnoliopsida" TargetMode="External"/><Relationship Id="rId24" Type="http://schemas.openxmlformats.org/officeDocument/2006/relationships/hyperlink" Target="http://docentes.esa.ipcb.pt/lab.biologia/disciplinas/botanica/Imagens/pinha.jpg" TargetMode="External"/><Relationship Id="rId25" Type="http://schemas.openxmlformats.org/officeDocument/2006/relationships/hyperlink" Target="http://docentes.esa.ipcb.pt/lab.biologia/disciplinas/botanica/Imagens/vitis.jpg" TargetMode="External"/><Relationship Id="rId26" Type="http://schemas.openxmlformats.org/officeDocument/2006/relationships/hyperlink" Target="http://docentes.esa.ipcb.pt/lab.biologia/disciplinas/botanica/Imagens/phalaris.jpg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1:44:00Z</dcterms:created>
  <dc:creator>querlon</dc:creator>
  <dc:description/>
  <dc:language>en-US</dc:language>
  <cp:lastModifiedBy>Querlon</cp:lastModifiedBy>
  <dcterms:modified xsi:type="dcterms:W3CDTF">2016-01-12T10:51:00Z</dcterms:modified>
  <cp:revision>19</cp:revision>
  <dc:subject/>
  <dc:title>Acuule</dc:title>
</cp:coreProperties>
</file>