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9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e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mosch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-1668780</wp:posOffset>
                      </wp:positionV>
                      <wp:extent cx="3550920" cy="1313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0920" cy="1313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TÉRIA MÉDICA AVUL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44444"/>
                                      <w:sz w:val="21"/>
                                      <w:szCs w:val="21"/>
                                      <w:shd w:fill="F7F7F7" w:val="clear"/>
                                    </w:rPr>
                                    <w:t>Uma compilação traduzida para o Português de textos sobre remédios novos e antigos não encontrados ou </w:t>
                                  </w:r>
                                  <w:r>
                                    <w:rPr>
                                      <w:b/>
                                      <w:i/>
                                      <w:color w:val="444444"/>
                                      <w:sz w:val="21"/>
                                      <w:szCs w:val="21"/>
                                    </w:rPr>
                                    <w:t>com descrição exígua </w:t>
                                  </w:r>
                                  <w:r>
                                    <w:rPr>
                                      <w:b/>
                                      <w:i/>
                                      <w:color w:val="444444"/>
                                      <w:sz w:val="21"/>
                                      <w:szCs w:val="21"/>
                                      <w:shd w:fill="F7F7F7" w:val="clear"/>
                                    </w:rPr>
                                    <w:t>nos textos de autores clássico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444444"/>
                                      <w:sz w:val="21"/>
                                      <w:szCs w:val="21"/>
                                      <w:shd w:fill="F7F7F7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444444"/>
                                      <w:sz w:val="21"/>
                                      <w:szCs w:val="21"/>
                                      <w:shd w:fill="F7F7F7" w:val="clear"/>
                                    </w:rPr>
                                    <w:t>Elaboração: Instituto Arqueir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21409A"/>
                                      <w:sz w:val="21"/>
                                      <w:szCs w:val="21"/>
                                      <w:u w:val="single"/>
                                      <w:shd w:fill="F7F7F7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21409A"/>
                                      <w:sz w:val="21"/>
                                      <w:szCs w:val="21"/>
                                      <w:u w:val="single"/>
                                      <w:shd w:fill="F7F7F7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21409A"/>
                                      <w:sz w:val="21"/>
                                      <w:szCs w:val="21"/>
                                      <w:u w:val="single"/>
                                      <w:shd w:fill="F7F7F7" w:val="clear"/>
                                    </w:rPr>
                                    <w:t xml:space="preserve">Arqueiro Homeopatia   Versão 2.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444444"/>
                                      <w:sz w:val="21"/>
                                      <w:szCs w:val="21"/>
                                      <w:shd w:fill="F7F7F7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444444"/>
                                      <w:sz w:val="21"/>
                                      <w:szCs w:val="21"/>
                                      <w:shd w:fill="F7F7F7" w:val="clea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6pt;height:103.4pt;mso-wrap-distance-left:9.05pt;mso-wrap-distance-right:9.05pt;mso-wrap-distance-top:0pt;mso-wrap-distance-bottom:0pt;margin-top:-131.4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TÉRIA MÉDICA AVUL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444444"/>
                                <w:sz w:val="21"/>
                                <w:szCs w:val="21"/>
                                <w:shd w:fill="F7F7F7" w:val="clear"/>
                              </w:rPr>
                              <w:t>Uma compilação traduzida para o Português de textos sobre remédios novos e antigos não encontrados ou </w:t>
                            </w:r>
                            <w:r>
                              <w:rPr>
                                <w:b/>
                                <w:i/>
                                <w:color w:val="444444"/>
                                <w:sz w:val="21"/>
                                <w:szCs w:val="21"/>
                              </w:rPr>
                              <w:t>com descrição exígua </w:t>
                            </w:r>
                            <w:r>
                              <w:rPr>
                                <w:b/>
                                <w:i/>
                                <w:color w:val="444444"/>
                                <w:sz w:val="21"/>
                                <w:szCs w:val="21"/>
                                <w:shd w:fill="F7F7F7" w:val="clear"/>
                              </w:rPr>
                              <w:t>nos textos de autores clássico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444444"/>
                                <w:sz w:val="21"/>
                                <w:szCs w:val="21"/>
                                <w:shd w:fill="F7F7F7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444444"/>
                                <w:sz w:val="21"/>
                                <w:szCs w:val="21"/>
                                <w:shd w:fill="F7F7F7" w:val="clear"/>
                              </w:rPr>
                              <w:t>Elaboração: Instituto Arqueir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1409A"/>
                                <w:sz w:val="21"/>
                                <w:szCs w:val="21"/>
                                <w:u w:val="single"/>
                                <w:shd w:fill="F7F7F7" w:val="clear"/>
                              </w:rPr>
                            </w:pPr>
                            <w:r>
                              <w:rPr>
                                <w:b/>
                                <w:color w:val="21409A"/>
                                <w:sz w:val="21"/>
                                <w:szCs w:val="21"/>
                                <w:u w:val="single"/>
                                <w:shd w:fill="F7F7F7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1409A"/>
                                <w:sz w:val="21"/>
                                <w:szCs w:val="21"/>
                                <w:u w:val="single"/>
                                <w:shd w:fill="F7F7F7" w:val="clear"/>
                              </w:rPr>
                              <w:t xml:space="preserve">Arqueiro Homeopatia   Versão 2.7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444444"/>
                                <w:sz w:val="21"/>
                                <w:szCs w:val="21"/>
                                <w:shd w:fill="F7F7F7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444444"/>
                                <w:sz w:val="21"/>
                                <w:szCs w:val="21"/>
                                <w:shd w:fill="F7F7F7" w:val="cle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h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yranthes cale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n-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nitum anthor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n-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nitum septentrional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am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heid aqu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lu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lumia fungo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o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xia moschatelli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ave-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ve tequila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c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chool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xa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n-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nil liqu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r-r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phophallus rivier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-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monium oxydat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n-i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ea ixobol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-mur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um muriatic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ist-c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stolochia clematit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a-r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x robust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c-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inum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c-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inum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y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yllium metalic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mb-chr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yx chrysorrhe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un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garus fasciat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ni-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ias orient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th-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hus austr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dm-me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mium Metallic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e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ela Zacatechich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c-f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area fluoric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n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a angustifol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cinos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t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 Texa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r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ropia Mexica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tis Occident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ph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halanthus Occident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loram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amphenicol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lorpr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promaz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colatum</w:t>
              <w:tab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-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ium Sulphuric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-a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ricum acid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th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o Arictans (Arietan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b-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baltum Nitric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i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ibacill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o-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olvulus Sta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i-m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ria Myrtifol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tic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icotrop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tis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iso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c-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urbita Citrull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phi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phin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-a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oxyribonucleinicum Acid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ch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apetal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us Dysenteria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-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letia Grandiflor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senhardtia Polystach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icul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m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maria Officin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er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us Gaertn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li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insoga Parviflor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nk-b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kgo Bilob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no Austr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tteria Gaumer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l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operidol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p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pagophytum Procumbe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aminum Muriatic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i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itzia coccine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o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gen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oph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phis Cyanocinct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poth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halam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om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oea Purpure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ros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ose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ol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c-cp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Capr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c-de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Delph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c-eq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Equ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c-h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Huma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c-le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Leon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ac-lup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 lup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at-h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rodectus haselti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mepromaz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f-op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ffa Operculat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d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ndragora oficin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lal-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laleuca alternifol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us Morgan Pu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g-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us Morgan-Gaertn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p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nthes Distillator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i-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mun sanct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cillo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illococc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o-i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nychia Illecebr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i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cillin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llus Proteus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sil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ilocybe Caerulesce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uw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wolfia Serpenti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b-a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onucleinicum Acid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r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pio Europa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e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gesbeckia Orient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on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tium Metallic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illus Sycocc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j-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ja Lobi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tic-v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ticum vulga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b-d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erculinum Deny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b-m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erculinum Marmorec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b-r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erculinum Residuum Koc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b-sp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erculinum Spengl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-a-b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cin Attenué Bili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-m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us Mercenar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o-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ica Officin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ip-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era Asp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p-l-f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era Lachesis Fel</w:t>
            </w:r>
          </w:p>
        </w:tc>
      </w:tr>
    </w:tbl>
    <w:p>
      <w:pPr>
        <w:pStyle w:val="Normal"/>
        <w:rPr/>
      </w:pPr>
      <w:r>
        <w:rPr>
          <w:color w:val="0000FF"/>
          <w:sz w:val="20"/>
          <w:szCs w:val="20"/>
        </w:rPr>
        <w:t>© 2008-2022 Todos os direitos reservado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type w:val="nextPage"/>
      <w:pgSz w:w="11906" w:h="16838"/>
      <w:pgMar w:left="1701" w:right="1701" w:gutter="0" w:header="0" w:top="2835" w:footer="0" w:bottom="709"/>
      <w:pgNumType w:fmt="decimal"/>
      <w:cols w:num="2" w:space="2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59:00Z</dcterms:created>
  <dc:creator>Arqueiro3</dc:creator>
  <dc:description/>
  <cp:keywords/>
  <dc:language>en-US</dc:language>
  <cp:lastModifiedBy>Arqueiro3</cp:lastModifiedBy>
  <dcterms:modified xsi:type="dcterms:W3CDTF">2025-03-14T20:01:00Z</dcterms:modified>
  <cp:revision>12</cp:revision>
  <dc:subject/>
  <dc:title>abel</dc:title>
</cp:coreProperties>
</file>