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  <w:t>INSTITUTO ARQUEIRO</w:t>
      </w:r>
    </w:p>
    <w:p>
      <w:pPr>
        <w:pStyle w:val="Normal"/>
        <w:rPr>
          <w:b/>
          <w:b/>
          <w:color w:val="CC9900"/>
        </w:rPr>
      </w:pPr>
      <w:hyperlink r:id="rId2">
        <w:r>
          <w:rPr>
            <w:rStyle w:val="InternetLink"/>
            <w:b/>
          </w:rPr>
          <w:t>www.institutoarqueiro.com.br</w:t>
        </w:r>
      </w:hyperlink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  <w:lang w:val="pt-BR"/>
        </w:rPr>
      </w:pPr>
      <w:r>
        <w:rPr>
          <w:b/>
          <w:bCs/>
          <w:color w:val="993300"/>
          <w:sz w:val="36"/>
          <w:szCs w:val="36"/>
          <w:u w:val="single"/>
          <w:lang w:val="pt-BR"/>
        </w:rPr>
        <w:t>ESTUDOS DE MATÉRIA MÉDICA Dr. LATHOUD</w:t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  <w:lang w:val="pt-BR"/>
        </w:rPr>
      </w:pPr>
      <w:r>
        <w:rPr>
          <w:b/>
          <w:bCs/>
          <w:color w:val="993300"/>
          <w:sz w:val="36"/>
          <w:szCs w:val="36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lém da imensa responsabilidade de traduzir livros técnicos, como já enfatizamos ao comentar sobre outras traduções produzidas pelo Instituto Arqueiro, isso também acontece nesta tradução que agora incorporamos à Matéria Médica do nosso Softwar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tradução da Matéria Médica do Dr. Lathoud foi um trabalho de 2 anos de dedicação, haja vista a envergadura da obra (1293 páginas) como também a peculiaridade do idioma original, bastante detalhista, às vezes prolixo. A preocupação de manter a fidelidade ao original nos afastou de atalhos através de obras já escritas em idioma espanhol, visto que as mesmas optaram por traduções “responsavelmente” mais enxutas e compactas. Com isso, acreditamos ter preservado a riqueza dos detalhes com que o Autor descreve seus remédios, o que dá um brilho encantador à leitura dos 149 medicamentos. Algumas modificações de configuração técnica foram realizadas no sentido de adaptar o livro aos recursos digitais de informática, tarefa nada fácil quando se busca um equilíbrio entre seu valor histórico e sua utilidade prática. Assim, na diagramação do texto original, os destaques em itálico foram revertidos para o destaque no formato “CAIXA ALTA”, entre outras adaptações. Algumas expressões idiomáticas foram traduzidas acompanhadas, via de regra, do original em itálico e entre parênteses. Para uma obra rica, detalhista e volumosa, elaborada em épocas em que máquina de datilografar, papel e caneta eram ferramentas importantes, os erros encontrados (em sua maioria erros de digitação e sem maiores repercussões) podem ser considerados irrisórios. Nos mais raros casos, quando o erro “parece ser de natureza técnica”, optamos por manter o original e apontar sugestões do que poderia ter sido a intenção do Autor. Deixemos o leitor fazer sua interpret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u w:val="single"/>
          <w:lang w:val="pt-BR"/>
        </w:rPr>
      </w:pPr>
      <w:r>
        <w:rPr>
          <w:lang w:val="pt-BR"/>
        </w:rPr>
        <w:t xml:space="preserve">A obra apresenta também uma extraordinária riqueza de referências, a título de comparação, entre os remédios estudados pelo Dr. Lathoud. As numerosas referências que a todo instante, em cada medicamento estudado, o autor faz menção, para que os seus leitores se obriguem a analisar, comparar e diferenciar, acrescenta a essa maravilhosa obra de Homeopática, um valor inestimável. É uma verdadeira viagem pelo mundo da Matéria Médica que com certeza vale a pena ser vivida. E com os recursos digitais, procuramos fazer um trabalho que desse relevo a essa tarefa de gigante empreendida pelo Dr J. A. Lathoud: todos os medicamentos citados pelo autor para fins de comparação em cada medicamento estudado, foram cuidadosamente tratados para que se obtivesse uma interface digital ágil e pratica. Assim, disponibilizamos a ferramenta de </w:t>
      </w:r>
      <w:r>
        <w:rPr>
          <w:b/>
          <w:u w:val="single"/>
          <w:lang w:val="pt-BR"/>
        </w:rPr>
        <w:t>“</w:t>
      </w:r>
      <w:r>
        <w:rPr>
          <w:b/>
          <w:i/>
          <w:u w:val="single"/>
          <w:lang w:val="pt-BR"/>
        </w:rPr>
        <w:t>linkagem”</w:t>
      </w:r>
      <w:r>
        <w:rPr>
          <w:lang w:val="pt-BR"/>
        </w:rPr>
        <w:t xml:space="preserve"> em todos os medicamentos mencionados pelo autor a título de referência. Qualquer que seja o medicamento citado pelo autor, o leitor poderá imediatamente visitra a página correspondente no módulo de Matéria Médica do Software e fazer a sua própria análise. 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pt-BR"/>
        </w:rPr>
        <w:t xml:space="preserve">Instituto Arqueiro – Equipe (março 2025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eastAsia="Times New Roman" w:cs="Comic Sans MS"/>
      <w:b/>
      <w:bCs/>
      <w:i/>
      <w:iCs/>
      <w:color w:val="187336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itutoarqueir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20:02:00Z</dcterms:created>
  <dc:creator>Querlon</dc:creator>
  <dc:description/>
  <cp:keywords/>
  <dc:language>en-US</dc:language>
  <cp:lastModifiedBy>Arqueiro3</cp:lastModifiedBy>
  <dcterms:modified xsi:type="dcterms:W3CDTF">2025-03-15T12:59:00Z</dcterms:modified>
  <cp:revision>4</cp:revision>
  <dc:subject/>
  <dc:title>REPERTÓRIO BOENNINGHAUSEN</dc:title>
</cp:coreProperties>
</file>