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</w:r>
    </w:p>
    <w:p>
      <w:pPr>
        <w:pStyle w:val="Normal"/>
        <w:rPr>
          <w:b/>
          <w:b/>
          <w:color w:val="CC9900"/>
          <w:sz w:val="40"/>
          <w:szCs w:val="40"/>
        </w:rPr>
      </w:pPr>
      <w:r>
        <w:rPr>
          <w:b/>
          <w:color w:val="CC9900"/>
          <w:sz w:val="40"/>
          <w:szCs w:val="40"/>
        </w:rPr>
        <w:t>INSTITUTO ARQUEIRO</w:t>
      </w:r>
    </w:p>
    <w:p>
      <w:pPr>
        <w:pStyle w:val="Normal"/>
        <w:rPr>
          <w:b/>
          <w:b/>
          <w:color w:val="CC9900"/>
        </w:rPr>
      </w:pPr>
      <w:hyperlink r:id="rId2">
        <w:r>
          <w:rPr>
            <w:rStyle w:val="InternetLink"/>
            <w:b/>
          </w:rPr>
          <w:t>www.institutoarqueiro.com.br</w:t>
        </w:r>
      </w:hyperlink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  <w:t>REPERTÓRIO</w:t>
      </w:r>
      <w:r>
        <w:rPr>
          <w:color w:val="993300"/>
          <w:sz w:val="36"/>
          <w:szCs w:val="36"/>
          <w:u w:val="single"/>
        </w:rPr>
        <w:t xml:space="preserve"> </w:t>
      </w:r>
      <w:r>
        <w:rPr>
          <w:b/>
          <w:bCs/>
          <w:color w:val="993300"/>
          <w:sz w:val="36"/>
          <w:szCs w:val="36"/>
          <w:u w:val="single"/>
        </w:rPr>
        <w:t>BOENNINGHAUSEN</w:t>
      </w:r>
    </w:p>
    <w:p>
      <w:pPr>
        <w:pStyle w:val="Normal"/>
        <w:jc w:val="both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t-BR"/>
        </w:rPr>
        <w:t>Peculiaridades a respeito da tradução do Repertório para o Portuguê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Traduzir livros técnicos é de imensa responsabilidade, considerando-se que o sentido da tradução, aplicado à pratica terapêutica de quem a usa, muitas vezes conduzirá a condutas médicas (ou em outras disciplinas). Tais condutas poderão ser incorretas, se a tradução também o for. Dada a subjetividade envolvida, todos os trabalhos de tradução são passíveis de erros, imprecisões e, também, de discordâncias. Certamente, isso também acontecerá nesta gigantesca tarefa de tradução do Repertório Boger-Boenninghausen, que o Institutuo Arqueiro ousou empreender, mormente por tratar-se de textos escritos em princípios do Século XX quando a Medicina era praticada em condições precárias de recursos técnicos e diagnósticos.</w:t>
      </w:r>
    </w:p>
    <w:p>
      <w:pPr>
        <w:pStyle w:val="Normal"/>
        <w:jc w:val="both"/>
        <w:rPr/>
      </w:pPr>
      <w:r>
        <w:rPr>
          <w:lang w:val="pt-BR"/>
        </w:rPr>
        <w:t xml:space="preserve">Para diminuir esses riscos, o Programa Arqueiro apresenta as traduções em seus Repertórios, acompanhadas do Idioma Original, mostrado na janela principal, para cada Rubrica selecionada. Isso permite ao usuário fazer suas comparações e sua análise pessoal sobre a Tradução feita, o que lhe dará maior segurança e confiabilidade técnic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A tradução do </w:t>
      </w:r>
      <w:r>
        <w:rPr>
          <w:u w:val="single"/>
          <w:lang w:val="pt-BR"/>
        </w:rPr>
        <w:t>Repertório</w:t>
      </w:r>
      <w:r>
        <w:rPr>
          <w:lang w:val="pt-BR"/>
        </w:rPr>
        <w:t xml:space="preserve"> Boger-Boenninghausen para o Português e Espanhol foi elaborada com a preocupação de manter sempre que possível a fidelidade ao  Repertório original. Algumas modificações, entretanto, foram realizadas no sentido de adaptar o livro aos recursos digitais de informática, tarefa nada fácil quando se busca um equilíbrio entre seu valor histórico e sua utilidade prátic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- Sensações dolorosas e dore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Observar que no Repertório KENT (que serviu de base para o Repertório ARQUEIRO), os sintomas de Dor e Sensações Dolorosas, foram cuidadosamente identificados e agrupados em Sub-rubricas de DOR (PAIN), e no Repertório ARQUEIRO, acrescentamos rubricas classificadoras como TIPO, LOCALIZAÇÃO, SENSAÇÕES (sempre colocados ao final da lista de sintomas). Assim expressões e sensações (dolorosas) em inglês como </w:t>
      </w:r>
      <w:r>
        <w:rPr>
          <w:b/>
          <w:bCs/>
          <w:lang w:val="pt-BR"/>
        </w:rPr>
        <w:t>Boring, Burning,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Bursting, Cutting, Drawing, Piercing, Tearing,</w:t>
      </w:r>
      <w:r>
        <w:rPr>
          <w:lang w:val="pt-BR"/>
        </w:rPr>
        <w:t xml:space="preserve"> etc., ficaram automáticamente associadas à rubrica DOR (PAIN) e suas respectivas sub-rubricas de localização e sensaç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No Repertório Boenninghausen, as sensações (dolorosas) são dispostas sem uma classificação ou ordenação, seguindo a ordem alfabética; vemos expressões como </w:t>
      </w:r>
      <w:r>
        <w:rPr>
          <w:b/>
          <w:bCs/>
          <w:lang w:val="pt-BR"/>
        </w:rPr>
        <w:t>Boring, Burning,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Bursting, Cutting, Drawing, Piercing, Tearing,</w:t>
      </w:r>
      <w:r>
        <w:rPr>
          <w:lang w:val="pt-BR"/>
        </w:rPr>
        <w:t xml:space="preserve"> etc., colocadas na lista de rubricas dessa forma. Ao traduzir para o Português e Espanhol, mantivemos as expressões com o mesmo tempo verbal e sentido encontrados no Repertório KENT (e assimilados no Repertório ARQUEIRO), </w:t>
      </w:r>
      <w:r>
        <w:rPr>
          <w:i/>
          <w:iCs/>
          <w:lang w:val="pt-BR"/>
        </w:rPr>
        <w:t xml:space="preserve">onde estão agrupadas sob a rubrica </w:t>
      </w:r>
      <w:r>
        <w:rPr>
          <w:lang w:val="pt-BR"/>
        </w:rPr>
        <w:t xml:space="preserve">DOR (PAIN), </w:t>
      </w:r>
      <w:r>
        <w:rPr>
          <w:i/>
          <w:iCs/>
          <w:lang w:val="pt-BR"/>
        </w:rPr>
        <w:t>ou sensação dolorosa</w:t>
      </w:r>
      <w:r>
        <w:rPr>
          <w:lang w:val="pt-BR"/>
        </w:rPr>
        <w:t>;  em alguns casos adicionamos a expressão “sensação” ao final da rubrica (entreparentesis);</w:t>
      </w:r>
    </w:p>
    <w:p>
      <w:pPr>
        <w:pStyle w:val="Normal"/>
        <w:jc w:val="both"/>
        <w:rPr/>
      </w:pPr>
      <w:r>
        <w:rPr>
          <w:lang w:val="pt-BR"/>
        </w:rPr>
        <w:t xml:space="preserve">Então, expressões que aparecem no Repertório Boenninghausen, como </w:t>
      </w:r>
      <w:r>
        <w:rPr>
          <w:b/>
          <w:bCs/>
          <w:lang w:val="pt-BR"/>
        </w:rPr>
        <w:t>Cutting, Drawing, Boring, Tearing, Piercing, Bursting (</w:t>
      </w:r>
      <w:r>
        <w:rPr>
          <w:lang w:val="pt-BR"/>
        </w:rPr>
        <w:t xml:space="preserve">e respectivas traduções: Cortante, Repuxante, Penetrante, Dilacerante, Explosiva, etc.), devem ser subentendidas como SENSAÇÕES (DOLOROSAS ou não), mesmo não sendo precedidas das palavras DOR ou SENSAÇÃO e “aparentemente” estando em tempo verbal não corcordante; </w:t>
      </w:r>
    </w:p>
    <w:p>
      <w:pPr>
        <w:pStyle w:val="Normal"/>
        <w:jc w:val="both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ex: Cortante, Beliscante, Repuxante, Ardente, etc., entender como: “sensação ou dor”;</w:t>
      </w:r>
    </w:p>
    <w:p>
      <w:pPr>
        <w:pStyle w:val="Normal"/>
        <w:jc w:val="both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2- Palavras cuja tradução não foi possível, foram mantidas no original ou aparecem com um sinal de interrogaçã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- Rubricas que no original não existem e que foram acrescentadas em nosso tradução como recurso digital ou organizacional aparecem com um símbolo (*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4- Rubricas no original que entendemos pela obviedade do texto tratar-se de sub-rubrica ou vice-versa, também aparecem com um símbolo (*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5- </w:t>
      </w:r>
      <w:r>
        <w:rPr>
          <w:b/>
          <w:bCs/>
          <w:i/>
          <w:iCs/>
          <w:lang w:val="pt-BR"/>
        </w:rPr>
        <w:t>Chilliness e Coldness:</w:t>
      </w:r>
      <w:r>
        <w:rPr>
          <w:lang w:val="pt-BR"/>
        </w:rPr>
        <w:t xml:space="preserve"> não foi possível diferenciar na tradução para o Português e Espanhol; optamos por usar o símbolo (ch) quando tratar-se da tradução da palavra chilliness, ou seja: frialdade (ch);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sa dificuldade já se apresentou na elaboração do Repertório ARQUEIRO e neste identificamos a tradução de coldness com o símbolo (frio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- Os capítulos do Repertório Boenninghausen seguem uma ordem de apresenta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m geral começando pela LOCALIZAÇÃO e a seguir pelas sensações gerais em ordem alfabética; em alguns capítulos, como recurso digital ou organizacional, criamos a Rubrica “LOCALIZAÇÃO” para agrupar as rubricas de localização do original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7- No original Repertório Boenninghausen há algumas repetições de sub-rubricas em uma mesma rubrica que foram mantidas na tradução (atenção: não se trata de repetição por erro!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8- No Repertório Boenninghausen original aparecem em algumas rubricas, medicamentos com sua abreviatura entre parentese [ex. (agar)]. Na tradução incluímos o medicamento com o valor grau 1 (um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9- No Repertório Boenninghausen original algumas rubricas contêm subrubricas que aparecem entre os medicamentos relacionados a elas, dispostos entreparêntesis após o medicamento [ ex. Acon (L.), agar., apis., ….]; na tradução mantivemos o medicamento na rubrica principal e acrescentamos a subrubrica (que aparece entreparêntesis) com o repectivo medicamento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0- Os sinônimos ou correlatos das rubricas que aparecem no Original como “cross reference” ou na própria lista de rubricas foram subtraídos da lista e incluídos na ferramenta de busca “sinônimos”; já os sinônimos ou correlatos das sub-rubricas e sub-sub-rubricas foram mantidos na lista de sub-rubricas e sub-subrubricas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11- Os sinônimos ou correlatos de um determinado Capítulo mas que estão situados em outro capítulo, foram colocados na janela “consultar tambem da tela de repertório e aparecem com expressão  – Ver… </w:t>
      </w:r>
      <w:r>
        <w:rPr/>
        <w:t>(Capítul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2- Em alguns Capítulos foi acrescentada a palavra “geral” (general) nas rubricas que sugerem este sentido, inexistente no original, para evitar redundancias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3- As indicações de “comparação” entre sintomas existentes no Original foram incluídas na ferramenta (janela) “consultar também”. Como o Programa automaticamente cria reciprocidade dessa ferramenta, aparecerão mais sugestões de comparação do que no original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4 – No original, em alguns Capítulos as rubricas “</w:t>
      </w:r>
      <w:r>
        <w:rPr>
          <w:u w:val="single"/>
          <w:lang w:val="pt-BR"/>
        </w:rPr>
        <w:t>CONCOMITANTES</w:t>
      </w:r>
      <w:r>
        <w:rPr>
          <w:lang w:val="pt-BR"/>
        </w:rPr>
        <w:t>” (que aparecem ao final da lista) seguem a ordem dos capítulos (mental, vertigem, cabeça, olhos, etc., etc.), em outros seguem ordem alfabética simples. Na medida do possível mantivemos o formato do original: ora por ordem alfabética simples, ora por ordem conforme são apresentados os Capítul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Instituto Arqueiro – Equip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itutoarqueiro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0:46:00Z</dcterms:created>
  <dc:creator>Querlon</dc:creator>
  <dc:description/>
  <cp:keywords/>
  <dc:language>en-US</dc:language>
  <cp:lastModifiedBy>Arqueiro3</cp:lastModifiedBy>
  <dcterms:modified xsi:type="dcterms:W3CDTF">2021-11-04T10:59:00Z</dcterms:modified>
  <cp:revision>19</cp:revision>
  <dc:subject/>
  <dc:title>REPERTÓRIO BOENNINGHAUSEN</dc:title>
</cp:coreProperties>
</file>